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2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Про здійснення виїзду до  м . Одес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.39 Закону України «Про місцеві державні адміністрації, факсограми Одеської обласної державної адміністрації від 19.08.2019 року № 122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безпечити 23 серпня  2019 року участь делегації Ізмаїльського району в урочистих заходах та святковому концерті з нагоди відзначення 28 – річниці незалежності України в Одеському національному академічному театрі опери та балету (додається ) 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Відділу освіти  районної державної адміністрації (Якименко Т.Г.) виділити автомобіль ГАЗЕЛЬ  420 ВН 7266 АТ  та забезпечити  пальним з м. Ізмаїла до м. Одеса   та у зворотньому напрямку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розпорядження покласти на першого заступника голови районної державної адміністрації П.В.Хаджиков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ab/>
        <w:t xml:space="preserve">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розпорядженням голови Ізмаїльської районної державної адміністрації № 221/А -2019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19.08.2019</w:t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Склад делегації</w:t>
      </w:r>
    </w:p>
    <w:p>
      <w:pPr>
        <w:pStyle w:val="Normal"/>
        <w:ind w:firstLine="708"/>
        <w:jc w:val="center"/>
        <w:rPr/>
      </w:pPr>
      <w:r>
        <w:rPr>
          <w:lang w:val="uk-UA"/>
        </w:rPr>
        <w:t>Ізмаїльського району в урочистих заходах та святковому концерті з нагоди відзначення 28 – річниці незалежності України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дорова Наталія Іванівна – голова Ізмаїльської райдержадміністрації;</w:t>
      </w:r>
    </w:p>
    <w:p>
      <w:pPr>
        <w:pStyle w:val="Normal"/>
        <w:jc w:val="both"/>
        <w:rPr/>
      </w:pPr>
      <w:r>
        <w:rPr>
          <w:lang w:val="uk-UA"/>
        </w:rPr>
        <w:t>Антонюк Василь Павлович – голова Ізмаїльської районної ради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бенко Марія Петрівна – сільський голова села Багате Ізмаїльського району(за згодою);</w:t>
      </w:r>
    </w:p>
    <w:p>
      <w:pPr>
        <w:pStyle w:val="Normal"/>
        <w:jc w:val="both"/>
        <w:rPr/>
      </w:pPr>
      <w:r>
        <w:rPr>
          <w:lang w:val="uk-UA"/>
        </w:rPr>
        <w:t>Брусова Маргарита Василівна – директор Ізмаїльського районного центру соціальних служб для сім</w:t>
      </w:r>
      <w:r>
        <w:rPr/>
        <w:t>”</w:t>
      </w:r>
      <w:r>
        <w:rPr>
          <w:lang w:val="uk-UA"/>
        </w:rPr>
        <w:t>ї , дітей та моло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ирник Вержина Андріївна – голова районної ради ветеранів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амма Галина Олександрівна – начальник управління соціального захисту населення районної державної  адміністр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именко Ольга Андріївна – сільський голова села Саф</w:t>
      </w:r>
      <w:r>
        <w:rPr/>
        <w:t>’</w:t>
      </w:r>
      <w:r>
        <w:rPr>
          <w:lang w:val="uk-UA"/>
        </w:rPr>
        <w:t>яни Ізмаїльського району(за згодою);</w:t>
      </w:r>
    </w:p>
    <w:p>
      <w:pPr>
        <w:pStyle w:val="Normal"/>
        <w:jc w:val="both"/>
        <w:rPr/>
      </w:pPr>
      <w:r>
        <w:rPr>
          <w:lang w:val="uk-UA"/>
        </w:rPr>
        <w:t>Муравльова Оксана Володимирівна - завідувач методичним кабінетом КУ «Ізмаїльський районний навчально- методичний центр закладів культури та спорту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ілік Людмила Григорівна – директор КУ «Ізмаїльський районний навчально- методичний центр закладів культури та спорту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именко Тетяна Григорівна – начальник відділу освіти Ізмаїльської райдержадміністрації.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          Г.П.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2:00Z</dcterms:created>
  <dc:creator>Customer</dc:creator>
  <dc:description/>
  <cp:keywords/>
  <dc:language>en-US</dc:language>
  <cp:lastModifiedBy>Customer</cp:lastModifiedBy>
  <cp:lastPrinted>2019-08-23T10:30:00Z</cp:lastPrinted>
  <dcterms:modified xsi:type="dcterms:W3CDTF">2019-08-23T07:52:00Z</dcterms:modified>
  <cp:revision>2</cp:revision>
  <dc:subject/>
  <dc:title/>
</cp:coreProperties>
</file>