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01.02.2019                                                                                                 21/А-2019-5/2019-Р</w:t>
      </w:r>
    </w:p>
    <w:p>
      <w:pPr>
        <w:pStyle w:val="Normal"/>
        <w:tabs>
          <w:tab w:val="clear" w:pos="708"/>
          <w:tab w:val="left" w:pos="2520" w:leader="none"/>
          <w:tab w:val="left" w:pos="4140" w:leader="none"/>
        </w:tabs>
        <w:ind w:left="720" w:right="5395" w:hanging="0"/>
        <w:jc w:val="both"/>
        <w:rPr/>
      </w:pPr>
      <w:r>
        <w:rPr/>
        <w:t>Про призначення у  2019 році стипендій голови районної державної адміністрації та   голови районної ради кращим студентам </w:t>
      </w:r>
      <w:r>
        <w:rPr>
          <w:lang w:val="ru-RU"/>
        </w:rPr>
        <w:t xml:space="preserve"> </w:t>
      </w:r>
      <w:r>
        <w:rPr/>
        <w:t>Ізмаїльського райо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атей 6, 13, 22  Закону України «Про місцеві державні адміністрації», статті 55 Закону України «Про місцеве самоврядування» в Україні, на виконання спільного розпорядження голови районної державної адміністрації та голови районної ради від 08.02.2013 № 40/А-2013/№8-2013-Р «Про стипендію голови районної державної адміністрації    та    голови районної ради кращим студентам Ізмаїльського району», на виконання п. 1.2 Районної програми підтримки молоді на 2019-2020 роки, затвердженої рішенням сесії Ізмаїльської районної ради від 14.12.2018 року № 444-VІІ «Про  затвердження  Районної програми підтримки молоді на 2019-2020 роки» та згідно з рішенням комісії з призначення стипендії голови районної державної адміністрації та голови районної ради кращим студентам Ізмаїльського району від 25 січня 2019 рок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значити в 2019 році стипендію голови райдержадміністрації та голови районної ради у розмірі 1000 грн. кожна, за  відмінне навчання, творчі здобутки та активну участь в суспільному житті вузу кращим студент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Брусановській Валерії Сергіївні – студентці 3 курсу Ізмаїльського державного гуманітарного університету, ф-т дошкільної освіти , мешканці с. Броск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20"/>
        <w:jc w:val="both"/>
        <w:rPr/>
      </w:pPr>
      <w:r>
        <w:rPr/>
        <w:t xml:space="preserve"> </w:t>
      </w:r>
      <w:r>
        <w:rPr/>
        <w:t>2. Люльченко Інні Олегівні – студентці 3 курсу Ізмаїльського технікуму механізації і електрифікації  сільського господарства ,організатори фермерського господарства, мешканці с Кислиц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овому управлінню районної державної адміністрації (Стоілова М.М.) щомісячно перераховувати  Ізмаїльському районному центру соціальних служб для сім’ї, дітей та молоді (Брусова М.В.) кошти на виплату стипендій кращим студентам Ізмаїльського району в межах асигнувань на реалізацію заходів Програми підтримки молоді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змаїльському районному центру соціальних служб для сім’ї, дітей та молоді (Брусова М.В.) щомісячно, до 25 числа поточного місяця, перераховувати  стипендії на особовий рахунок стипендіатів в установі банку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озпорядження покласти на першого заступника голови районної державної адміністрації Хаджикова П.В. та заступника голови районної ради Данукалову А.П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01.02.2019                                                                                                 21/А-2019-5/2019-Р</w:t>
      </w:r>
    </w:p>
    <w:p>
      <w:pPr>
        <w:pStyle w:val="Normal"/>
        <w:tabs>
          <w:tab w:val="clear" w:pos="708"/>
          <w:tab w:val="left" w:pos="2520" w:leader="none"/>
          <w:tab w:val="left" w:pos="4140" w:leader="none"/>
        </w:tabs>
        <w:ind w:left="720" w:right="5395" w:hanging="0"/>
        <w:jc w:val="both"/>
        <w:rPr/>
      </w:pPr>
      <w:r>
        <w:rPr/>
        <w:t>Про призначення у  2019 році стипендій голови районної державної адміністрації та   голови районної ради кращим студентам </w:t>
      </w:r>
      <w:r>
        <w:rPr>
          <w:lang w:val="ru-RU"/>
        </w:rPr>
        <w:t xml:space="preserve"> </w:t>
      </w:r>
      <w:r>
        <w:rPr/>
        <w:t>Ізмаїльського райо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атей 6, 13, 22  Закону України «Про місцеві державні адміністрації», статті 55 Закону України «Про місцеве самоврядування» в Україні, на виконання спільного розпорядження голови районної державної адміністрації та голови районної ради від 08.02.2013 № 40/А-2013/№8-2013-Р «Про стипендію голови районної державної адміністрації    та    голови районної ради кращим студентам Ізмаїльського району», на виконання п. 1.2 Районної програми підтримки молоді на 2019-2020 роки, затвердженої рішенням сесії Ізмаїльської районної ради від 14.12.2018 року № 444-VІІ «Про  затвердження  Районної програми підтримки молоді на 2019-2020 роки» та згідно з рішенням комісії з призначення стипендії голови районної державної адміністрації та голови районної ради кращим студентам Ізмаїльського району від 25 січня 2019 рок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значити в 2019 році стипендію голови райдержадміністрації та голови районної ради у розмірі 1000 грн. кожна, за  відмінне навчання, творчі здобутки та активну участь в суспільному житті вузу кращим студент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Брусановській Валерії Сергіївні – студентці 3 курсу Ізмаїльського державного гуманітарного університету, ф-т дошкільної освіти , мешканці с. Броск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720"/>
        <w:jc w:val="both"/>
        <w:rPr/>
      </w:pPr>
      <w:r>
        <w:rPr/>
        <w:t xml:space="preserve"> </w:t>
      </w:r>
      <w:r>
        <w:rPr/>
        <w:t>2. Люльченко Інні Олегівні – студентці 3 курсу Ізмаїльського технікуму механізації і електрифікації  сільського господарства ,організатори фермерського господарства, мешканці с Кислиц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овому управлінню районної державної адміністрації (Стоілова М.М.) щомісячно перераховувати  Ізмаїльському районному центру соціальних служб для сім’ї, дітей та молоді (Брусова М.В.) кошти на виплату стипендій кращим студентам Ізмаїльського району в межах асигнувань на реалізацію заходів Програми підтримки молоді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змаїльському районному центру соціальних служб для сім’ї, дітей та молоді (Брусова М.В.) щомісячно, до 25 числа поточного місяця, перераховувати  стипендії на особовий рахунок стипендіатів в установі банку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озпорядження покласти на першого заступника голови районної державної адміністрації Хаджикова П.В. та заступника голови районної ради Данукалову А.П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2:00Z</dcterms:created>
  <dc:creator>Надежда Викторовна</dc:creator>
  <dc:description/>
  <cp:keywords/>
  <dc:language>en-US</dc:language>
  <cp:lastModifiedBy>Customer</cp:lastModifiedBy>
  <cp:lastPrinted>2019-02-05T12:07:00Z</cp:lastPrinted>
  <dcterms:modified xsi:type="dcterms:W3CDTF">2019-02-05T10:12:00Z</dcterms:modified>
  <cp:revision>2</cp:revision>
  <dc:subject/>
  <dc:title/>
</cp:coreProperties>
</file>