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1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720" w:right="7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нагородження кращих підприємців Ізмаїльського району з нагоди професійного свята - Дня підприємц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Указу президента України від 05 жовтня 1998 р. № 1110/98 "Про відзначення Дня підприємця", відповідно до ст. 6, 39 Закону України "Про місцеві державні адміністрації"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 вагомий внесок в економіку району, розвиток підприємництва, транспортної інфраструктури, соціальний розвиток села, громадську і благодійну діяльність, виявлену при цьому професійну майстерність та з нагоди професійного свята - Дня підприємця, нагородити цінними подарункам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Вельчева Михайла Петровича- приватного підприємця с. Кирнички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Гросу Олену Іванівну - приватного підприємця с. Нова Покро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і Дениса Михайловича- приватного підприємця села Багате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Заїм Вікторію Олександрівну - приватного підприємця села Стара Некрас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Запорожан Євдокію Георгіївну - приватного підприємця села Озерне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Колесник Олексія Степановича - приватного підприємця села Комиш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Кононенко Галину Дмитрівну - приватного підприємця села Кам'ян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Короленко Олену Семенівну - приватного підприємця села Лощин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Кулаву Юрія Дмитровича - приватного підприємця с. Утконос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Пельтек Галину Дмитрівну- приватного підприємця села Каланчак;</w:t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Петренко Ірину Іванівну - приватного підприємця села Першотравневе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Петрова Марка Івановича -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 засновника ТОВ "Петромарк ЛТД" смт Суворове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Спірідонову Світлану Русланівну- приватного підприємця с. Нова Некрас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Татарову Наталію Миколаївну - приватного підприємця села Саф'яни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Тимофєєву Тетяну Хомівну - приватного підприємця села Муравлів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Фтомовича Віктора Васильовича - приватного підприємця села Матрос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Черой Наталію Василівну- приватного підприємця села Ларжанка;</w:t>
            </w:r>
          </w:p>
        </w:tc>
      </w:tr>
      <w:tr>
        <w:trPr>
          <w:trHeight w:val="315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Шульгу Олексія Артуровича - приватного підприємця с. Кислиця;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>2. Відділу діловодства, контролю та організаційної роботи апарату Ізмаїльської районної державної адміністрації (Левченко М.В.) забезпечити організацію нагородження кращих підприємців Ізмаїльського району з нагоди професійного свята - Дня підприємц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 перерахувати управлінню економічного та агропромислового розвитку Ізмаїльської районної державної адміністрації 19 000,00 грн. (де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тнадцять тисяч грн. 00 коп.) за рахунок коштів по Програмі підтримки малого та середнього підприємництва в Ізмаїльському районі на 2019-2020 роки, згідно кошторису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Управлінню економічного та агропромислового розвитку Ізмаїльської районної державної адміністрації (Делігіоз П.Д.) забезпечити цільове використання коштів та протягом десяти днів поінформувати голову райдержадміністрації про їх використ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969"/>
      </w:tblGrid>
      <w:tr>
        <w:trPr/>
        <w:tc>
          <w:tcPr>
            <w:tcW w:w="67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8/А-20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«19»</w:t>
            </w:r>
            <w:r>
              <w:rPr>
                <w:u w:val="single"/>
                <w:lang w:val="uk-UA"/>
              </w:rPr>
              <w:t>серпня</w:t>
            </w:r>
            <w:r>
              <w:rPr>
                <w:lang w:val="uk-UA"/>
              </w:rPr>
              <w:t xml:space="preserve"> 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трат на проведення нагородження кращих підприємців Ізмаїль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нагоди професійного свята - Дня підприємц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340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т постільної білиз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8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постільної біл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00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: 19 000,00 (дев'ятнадцять тисяч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кошторису: 19 000,00 (дев'ятнадцять тисяч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економіч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агропромислового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маїльської районної державної адміністрації</w:t>
        <w:tab/>
        <w:tab/>
        <w:tab/>
        <w:t xml:space="preserve">            </w:t>
        <w:tab/>
        <w:t xml:space="preserve">          П.Д. Делігіоз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48:00Z</dcterms:created>
  <dc:creator>Customer</dc:creator>
  <dc:description/>
  <cp:keywords/>
  <dc:language>en-US</dc:language>
  <cp:lastModifiedBy>Customer</cp:lastModifiedBy>
  <cp:lastPrinted>2019-08-27T08:47:00Z</cp:lastPrinted>
  <dcterms:modified xsi:type="dcterms:W3CDTF">2019-08-27T05:48:00Z</dcterms:modified>
  <cp:revision>2</cp:revision>
  <dc:subject/>
  <dc:title/>
</cp:coreProperties>
</file>