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6.08.2019                                                                                                         216/А-2019-41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  <w:t xml:space="preserve">Про нагородження 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  <w:t>до Дня Незалежності України</w:t>
      </w:r>
    </w:p>
    <w:p>
      <w:pPr>
        <w:pStyle w:val="Normal"/>
        <w:ind w:firstLine="627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627"/>
        <w:jc w:val="both"/>
        <w:rPr>
          <w:color w:val="000000"/>
        </w:rPr>
      </w:pPr>
      <w:r>
        <w:rPr>
          <w:color w:val="000000"/>
        </w:rPr>
        <w:t xml:space="preserve">Відповідно до статей 39 Закону України «Про місцеві державні адміністрації», </w:t>
      </w:r>
      <w:r>
        <w:rPr>
          <w:bCs/>
          <w:color w:val="000000"/>
          <w:spacing w:val="2"/>
        </w:rPr>
        <w:t xml:space="preserve">статті 55 Закону України «Про місцеве самоврядування в Україні» </w:t>
      </w:r>
      <w:r>
        <w:rPr>
          <w:color w:val="000000"/>
        </w:rPr>
        <w:t>та з нагоди 28-ої річниці Незалежності України:</w:t>
      </w:r>
      <w:r>
        <w:rPr>
          <w:iCs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color w:val="000000"/>
        </w:rPr>
        <w:t xml:space="preserve">Нагородити Почесними грамотами голови Ізмаїльської районної державної адміністрації та голови Ізмаїльської районної ради та цінними подарунками </w:t>
      </w:r>
      <w:r>
        <w:rPr>
          <w:b w:val="false"/>
          <w:i w:val="false"/>
          <w:color w:val="000000"/>
          <w:shd w:fill="FFFFFF" w:val="clear"/>
        </w:rPr>
        <w:t xml:space="preserve">за значний особистий внесок у забезпечення соціально-економічного, культурно-освітнього розвитку району, вагомі досягнення у професійній діяльності, багаторічну плідну працю, активнугромадську діяльність </w:t>
      </w:r>
      <w:r>
        <w:rPr>
          <w:b w:val="false"/>
          <w:i w:val="false"/>
          <w:iCs w:val="false"/>
          <w:color w:val="000000"/>
        </w:rPr>
        <w:t>та з нагоди 28-ої річниці Незалежності України:</w:t>
      </w:r>
    </w:p>
    <w:p>
      <w:pPr>
        <w:pStyle w:val="TextBody"/>
        <w:ind w:left="987" w:hanging="0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</w:r>
    </w:p>
    <w:p>
      <w:pPr>
        <w:pStyle w:val="TextBody"/>
        <w:ind w:left="987" w:hanging="0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7"/>
        <w:gridCol w:w="555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Xfmc1"/>
                <w:b/>
                <w:b/>
                <w:bCs/>
                <w:color w:val="000000"/>
              </w:rPr>
            </w:pPr>
            <w:r>
              <w:rPr>
                <w:rStyle w:val="Xfmc1"/>
                <w:b/>
                <w:bCs/>
                <w:color w:val="000000"/>
              </w:rPr>
              <w:t>Білинського Ярослава Миколай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Xfmc1"/>
                <w:color w:val="000000"/>
              </w:rPr>
            </w:pPr>
            <w:r>
              <w:rPr>
                <w:rStyle w:val="Xfmc1"/>
                <w:color w:val="000000"/>
              </w:rPr>
              <w:t xml:space="preserve">старшого інспектора прикордонної служби групи дільничних інспекторів прикордонної служби відділення інспекторів прикордонної служби "Ізмаїл' (тип В) відділ прикордонної служби "Ізмаїл" 1 категорії (тип Б), учасника АТО, майстра спорту з греблі на каное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Xfm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bCs/>
                <w:color w:val="000000"/>
              </w:rPr>
              <w:t xml:space="preserve">Бортніченко Вікторію Дмитрівну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color w:val="000000"/>
              </w:rPr>
              <w:t xml:space="preserve"> </w:t>
            </w:r>
            <w:r>
              <w:rPr>
                <w:rStyle w:val="Xfmc1"/>
                <w:color w:val="000000"/>
              </w:rPr>
              <w:t xml:space="preserve">рахівника-касира Ларжан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Xfm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bCs/>
                <w:color w:val="000000"/>
              </w:rPr>
              <w:t>Бортниченка Максима Максим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color w:val="000000"/>
              </w:rPr>
              <w:t>спортивного інструктора Саф'ян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Xfm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Xfmc1"/>
                <w:b/>
                <w:color w:val="000000"/>
              </w:rPr>
              <w:t>Донченка Івана Василь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иректора КП "ПОБУТСЕРВІС" Першотравневої сільської ради Ізмаїльського району Одеської області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пакчі Ірину Степан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ірника Каланчацької загальноосвітньої школи І-ІІІ ступенів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ашель Анатолія Степан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атного підприємця по обробці сільськогосподарських культур, члена виконавчого комітету с.Лощинівк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іяк Марію Федор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ого бухгалтера Утконосів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хановського Бориса Петр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цівника по проведенню спортивних та молодіжних заходів Муравлів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вченка В’ячеслава  Василь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Будинку культури с.Кислиц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артинчука  Івана  Іван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інструктора-методиста з фізичної культури та спорту Багатян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ку Маріїту Михайл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іловода Озернян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іпу Тамару Григорівну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рожа Новопокровської сільської рад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єнкову Людмилу Віктор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мейну медсестру амбулаторії загальної практики сімейної медицини с.Брос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утельник Віоріку Петр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а Будинку культури с.Комишів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рокову Валентину Сергії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іловода Старонекрасів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ьо Станіслава Борисович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ндира загону охорони громадського порядку смт.Суворов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Чепой Світлану Віктор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ступника директора з навчально-виховної роботи Кам'янського навчально-виховного комплексу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ілібицьку Ольгу Борис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ловода Кирничанської сільської ра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Шевченко Тетяну Павлівн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хгалтера дошкільного навчального закладу  «Золота рибка» с.Нова Некрасівка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Xfmc1">
    <w:name w:val="xfmc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9:00Z</dcterms:created>
  <dc:creator>Надежда Викторовна</dc:creator>
  <dc:description/>
  <cp:keywords/>
  <dc:language>en-US</dc:language>
  <cp:lastModifiedBy>Customer</cp:lastModifiedBy>
  <cp:lastPrinted>2019-08-21T15:17:00Z</cp:lastPrinted>
  <dcterms:modified xsi:type="dcterms:W3CDTF">2019-08-21T12:18:00Z</dcterms:modified>
  <cp:revision>3</cp:revision>
  <dc:subject/>
  <dc:title/>
</cp:coreProperties>
</file>