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5»  серпня  2019</w:t>
        <w:tab/>
        <w:tab/>
        <w:tab/>
        <w:tab/>
        <w:t xml:space="preserve">                                                                    №215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Про введення в дію рішення конкурсного комітету з визначення автомобільних перевізників в Ізмаїльському районі від 26.07.2019 року за об'єктом конкурсу № 2 </w:t>
            </w:r>
            <w:r>
              <w:rPr>
                <w:lang w:val="uk-UA"/>
              </w:rPr>
              <w:t>"Кислиця – Ізмаїл АС"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.6, п.2 ст.20 Закону України «Про місцеві державні адміністрації», ст.7, 44 Закону України «Про автомобільний транспорт» та пунктів 49, 53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 (зі змінами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1. Ввести в дію рішення конкурсного комітету з визначення автомобільних перевізників в Ізмаїльському районі (протокол засідання конкурсного комітету з визначення автомобільних перевізників в Ізмаїльському районі № 2 від 26.07.2019 р. додається)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lang w:val="uk-UA"/>
        </w:rPr>
        <w:t xml:space="preserve">2. Управлінню економічного та агропромислового розвитку Ізмаїльської районної державної адміністрації (Желєва В.М.) укласти договір про організацію перевезення пасажирів на автобусному маршруті загального користування з переможцем конкурсу на </w:t>
      </w:r>
      <w:r>
        <w:rPr>
          <w:lang w:val="uk-UA"/>
        </w:rPr>
        <w:t>об'єкті конкурсу № 2 "Кислиця – Ізмаїл АС" -</w:t>
      </w:r>
      <w:r>
        <w:rPr>
          <w:color w:val="000000"/>
          <w:lang w:val="uk-UA"/>
        </w:rPr>
        <w:t xml:space="preserve"> ПП "Ізмаїлавтоінвест" в режимі роботи "звичайний" та "маршрутне таксі" строком на 1 рік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color w:val="000000"/>
          <w:lang w:val="uk-UA"/>
        </w:rPr>
      </w:pPr>
      <w:r>
        <w:rPr>
          <w:lang w:val="uk-UA"/>
        </w:rPr>
        <w:t>3. 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 xml:space="preserve">         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15»  серпня  2019</w:t>
        <w:tab/>
        <w:tab/>
        <w:tab/>
        <w:tab/>
        <w:t xml:space="preserve">                                                                    №215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Про введення в дію рішення конкурсного комітету з визначення автомобільних перевізників в Ізмаїльському районі від 26.07.2019 року за об'єктом конкурсу № 2 </w:t>
            </w:r>
            <w:r>
              <w:rPr>
                <w:lang w:val="uk-UA"/>
              </w:rPr>
              <w:t>"Кислиця – Ізмаїл АС"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.6, п.2 ст.20 Закону України «Про місцеві державні адміністрації», ст.7, 44 Закону України «Про автомобільний транспорт» та пунктів 49, 53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 (зі змінами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1. Ввести в дію рішення конкурсного комітету з визначення автомобільних перевізників в Ізмаїльському районі (протокол засідання конкурсного комітету з визначення автомобільних перевізників в Ізмаїльському районі № 2 від 26.07.2019 р. додається)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lang w:val="uk-UA"/>
        </w:rPr>
        <w:t xml:space="preserve">2. Управлінню економічного та агропромислового розвитку Ізмаїльської районної державної адміністрації (Желєва В.М.) укласти договір про організацію перевезення пасажирів на автобусному маршруті загального користування з переможцем конкурсу на </w:t>
      </w:r>
      <w:r>
        <w:rPr>
          <w:lang w:val="uk-UA"/>
        </w:rPr>
        <w:t>об'єкті конкурсу № 2 "Кислиця – Ізмаїл АС" -</w:t>
      </w:r>
      <w:r>
        <w:rPr>
          <w:color w:val="000000"/>
          <w:lang w:val="uk-UA"/>
        </w:rPr>
        <w:t xml:space="preserve"> ПП "Ізмаїлавтоінвест" в режимі роботи "звичайний" та "маршрутне таксі" строком на 1 рік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color w:val="000000"/>
          <w:lang w:val="uk-UA"/>
        </w:rPr>
      </w:pPr>
      <w:r>
        <w:rPr>
          <w:lang w:val="uk-UA"/>
        </w:rPr>
        <w:t>3. 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 xml:space="preserve">         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52:00Z</dcterms:created>
  <dc:creator>Customer</dc:creator>
  <dc:description/>
  <cp:keywords/>
  <dc:language>en-US</dc:language>
  <cp:lastModifiedBy>Customer</cp:lastModifiedBy>
  <cp:lastPrinted>2019-08-15T15:50:00Z</cp:lastPrinted>
  <dcterms:modified xsi:type="dcterms:W3CDTF">2019-08-15T12:52:00Z</dcterms:modified>
  <cp:revision>2</cp:revision>
  <dc:subject/>
  <dc:title/>
</cp:coreProperties>
</file>