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 серпня  2019</w:t>
        <w:tab/>
        <w:tab/>
        <w:tab/>
        <w:tab/>
        <w:t xml:space="preserve">                                                                    №213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lang w:val="uk-UA"/>
        </w:rPr>
        <w:t xml:space="preserve">Про </w:t>
      </w:r>
      <w:r>
        <w:rPr>
          <w:color w:val="000000"/>
          <w:sz w:val="25"/>
          <w:szCs w:val="25"/>
          <w:lang w:val="uk-UA"/>
        </w:rPr>
        <w:t xml:space="preserve">затвердження потреби на 2019рік </w:t>
      </w:r>
      <w:r>
        <w:rPr>
          <w:sz w:val="25"/>
          <w:szCs w:val="25"/>
          <w:lang w:val="uk-UA"/>
        </w:rPr>
        <w:t xml:space="preserve">субвенції 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 державного бюджету місцевому бюджету 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на проектні, будівельно-ремонтні роботи, надання 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грошової компенсації, придбання житла та 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міщень для розвитку сімейних та інших форм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иховання, наближених до сімейних, та 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абезпечення житлом дітей-сиріт, дітей, 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збавлених батьківського піклування, осіб з їх числа.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lang w:val="uk-UA"/>
        </w:rPr>
        <w:t xml:space="preserve">Відповідно до статей  6, 13, 20, 23 Закону України “Про місцеві державні адміністрації”, постанови Кабінету Міністрів України № 616 від 26.06.2019 «Про внесення змін до постанови Кабінету Міністрів України від 15.11.2017 року № 877 «Про затвердження 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 та протоколу засідання комісії з визначення напрямів та об’єктів, на які буде спрямовано у 2019 році субвенцію з державного бюджету місцевому бюджету на проектні, будівельно - 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№1 від 13.08.2019 (далі – Комісія), 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1. Затвердити потребу на</w:t>
      </w:r>
      <w:r>
        <w:rPr>
          <w:sz w:val="25"/>
          <w:szCs w:val="25"/>
          <w:lang w:val="uk-UA"/>
        </w:rPr>
        <w:t xml:space="preserve"> 2019 рік субвенції з державного бюджету місцевому бюджету:</w:t>
      </w:r>
      <w:r>
        <w:rPr>
          <w:color w:val="000000"/>
          <w:sz w:val="25"/>
          <w:szCs w:val="25"/>
          <w:lang w:val="uk-UA"/>
        </w:rPr>
        <w:t xml:space="preserve"> </w:t>
      </w:r>
    </w:p>
    <w:p>
      <w:pPr>
        <w:pStyle w:val="Style15"/>
        <w:ind w:left="0"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1.1. На придбання житла 1(одній) дитині-сироті, дитині, позбавленій батьківського піклування, особі з їх числа в сумі 352 162,00 грн.                               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sz w:val="25"/>
          <w:szCs w:val="25"/>
          <w:lang w:val="uk-UA"/>
        </w:rPr>
        <w:t xml:space="preserve">1.2. На виплату грошової компенсації 16 (шістнадцяти) дітям-сиротам, дітям, позбавленим батьківського піклування, особі з їх числа,  з них 1(одна) дитина з інвалідністю в сумі </w:t>
      </w:r>
      <w:r>
        <w:rPr>
          <w:color w:val="000000"/>
          <w:sz w:val="25"/>
          <w:szCs w:val="25"/>
          <w:lang w:val="uk-UA"/>
        </w:rPr>
        <w:t>5 748 112,00</w:t>
      </w:r>
      <w:r>
        <w:rPr>
          <w:sz w:val="25"/>
          <w:szCs w:val="25"/>
          <w:lang w:val="uk-UA"/>
        </w:rPr>
        <w:t xml:space="preserve"> грн. </w:t>
      </w:r>
    </w:p>
    <w:p>
      <w:pPr>
        <w:pStyle w:val="Normal"/>
        <w:spacing w:before="280" w:after="280"/>
        <w:ind w:firstLine="7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агальна сума потреби субвенції з державного бюджету місцевому бюджету на 2019 рік –  6 100 274,00 грн.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. Управлінню соціального захисту населення районної державної адміністрації (Грамма Г.О.) до 15 серпня 2019 року надати пропозиції щодо спрямування субвенції з державного бюджету місцевому бюджету за напрямами до Департаменту соціальної та сімейної політики Одеської обласної державної адміністрації на розгляд обласної комісії.</w:t>
      </w:r>
      <w:r>
        <w:rPr>
          <w:color w:val="000000"/>
          <w:sz w:val="25"/>
          <w:szCs w:val="25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3. Контроль за виконанням розпорядження  покласти на першого заступника голови районної державної адміністрації П.В.Хаджиков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олова Ізмаїльської районної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ержавної адміністрації</w:t>
        <w:tab/>
        <w:tab/>
        <w:tab/>
        <w:tab/>
        <w:tab/>
        <w:tab/>
        <w:tab/>
        <w:t xml:space="preserve">                  Н. 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6:43:00Z</dcterms:created>
  <dc:creator>Customer</dc:creator>
  <dc:description/>
  <cp:keywords/>
  <dc:language>en-US</dc:language>
  <cp:lastModifiedBy>Customer</cp:lastModifiedBy>
  <cp:lastPrinted>2019-08-15T09:38:00Z</cp:lastPrinted>
  <dcterms:modified xsi:type="dcterms:W3CDTF">2019-08-15T06:43:00Z</dcterms:modified>
  <cp:revision>2</cp:revision>
  <dc:subject/>
  <dc:title/>
</cp:coreProperties>
</file>