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30»  травня  2019</w:t>
        <w:tab/>
        <w:tab/>
        <w:tab/>
        <w:tab/>
        <w:t xml:space="preserve">                                                                  №13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720" w:right="72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продовження строку дії договору про організацію перевезення пасажирів на автобусному маршруті загального користування "Ізмаїл АС - Утконосівка" від 02 лютого 2015 року № 2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color w:val="000000"/>
          <w:lang w:val="uk-UA"/>
        </w:rPr>
        <w:t xml:space="preserve">Відповідно до ст. 6, 20 Закону України «Про місцеві державні адміністрації», ст.7 Закону України «Про автомобільний транспорт» та пунктів 53, 55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 (із змінами), на підставі заяви про продовження строку дії договору (дозволу) з перевезення пасажирів на автобусному маршруті загального користування ТОВ "Харчування" від 30.01.2019 року, з метою </w:t>
      </w:r>
      <w:r>
        <w:rPr>
          <w:color w:val="000000"/>
          <w:shd w:fill="FFFFFF" w:val="clear"/>
          <w:lang w:val="uk-UA"/>
        </w:rPr>
        <w:t>виконання вимог законодавства при залученні автомобільних перевізників до роботи на приміських автобусних маршрутах загального користування, які не виходять за межі території Ізмаїльського району</w:t>
      </w:r>
      <w:r>
        <w:rPr>
          <w:color w:val="000000"/>
          <w:lang w:val="uk-UA"/>
        </w:rPr>
        <w:t>: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родовжити строк дії Договору про організацію перевезення пасажирів на автобусному маршруті загального користування "Ізмаїл АС - Утконосівка" від 02 лютого 2015 року № 24, укладеного між відділом економіки, соціально-економічного розвитку та підприємництва Ізмаїльської районної державної адміністрації та ТОВ "Харчування", терміном на п'ять років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Управлінню економічного та агропромислового розвитку Ізмаїльської районної державної адміністрації (Желєва В.М.) забезпечити укладання з ТОВ "Харчування" Додаткової угоди до Договору про організацію перевезення пасажирів на автобусному маршруті загального користування "Ізмаїл АС - Утконосівка" від 02 лютого 2015 року № 24.</w:t>
      </w:r>
    </w:p>
    <w:p>
      <w:pPr>
        <w:pStyle w:val="Style12"/>
        <w:spacing w:before="0" w:after="0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3. </w:t>
      </w:r>
      <w:r>
        <w:rPr>
          <w:lang w:val="uk-UA"/>
        </w:rPr>
        <w:t>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50:00Z</dcterms:created>
  <dc:creator>Customer</dc:creator>
  <dc:description/>
  <cp:keywords/>
  <dc:language>en-US</dc:language>
  <cp:lastModifiedBy>Customer</cp:lastModifiedBy>
  <cp:lastPrinted>2019-05-31T13:51:00Z</cp:lastPrinted>
  <dcterms:modified xsi:type="dcterms:W3CDTF">2019-05-31T10:53:00Z</dcterms:modified>
  <cp:revision>4</cp:revision>
  <dc:subject/>
  <dc:title/>
</cp:coreProperties>
</file>