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7»  травня  2019</w:t>
        <w:tab/>
        <w:tab/>
        <w:tab/>
        <w:tab/>
        <w:t xml:space="preserve">                                                                    №13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 xml:space="preserve">підставі подання відокремленого підрозділу «Ізмаїльський міськрайонний відділ лабораторних досліджень </w:t>
      </w:r>
      <w:r>
        <w:rPr>
          <w:bCs/>
          <w:color w:val="000000"/>
          <w:spacing w:val="2"/>
          <w:lang w:val="uk-UA"/>
        </w:rPr>
        <w:t>ДУ «Одеський ОЛЦ МОЗ України</w:t>
      </w:r>
      <w:r>
        <w:rPr>
          <w:color w:val="000000"/>
          <w:lang w:val="uk-UA"/>
        </w:rPr>
        <w:t>» від 27.05.2019 року №1/12-486 та з нагоди відзначення Дня Медичного працівника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Heading3"/>
        <w:numPr>
          <w:ilvl w:val="0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Нагородити Почесними грамотами голови Ізмаїльської районної державної адміністрації за багаторічну плідну працю в галузі охорони здоров’я, захисту населення від інфекційних хвороб, високий професіоналізм та з нагоди професійного свята Дня Медичного працівника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uk-UA"/>
        </w:rPr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  <w:lang w:val="uk-UA"/>
        </w:rPr>
        <w:t>Куракіну Ларису Робертівну – фельдшера-лаборанта мікробіологічної лабораторії відокремленого підрозділу «Ізмаїльський міськрайонний відділ лабораторних досліджень ДУ «Одеський ОЛЦ МОЗ України»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Мартинову Євдокію Маринівну – завідувача відділення організації епідеміологічних досліджень відокремленого підрозділу «Ізмаїльський міськрайонний відділ лабораторних досліджень ДУ «Одеський ОЛЦ МОЗ України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2.Контроль за виконанням даного розпорядження покласти на керівника апарату районної державної адміністрації Г.П.Григорчук</w:t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</w:t>
            </w:r>
            <w:r>
              <w:rPr>
                <w:color w:val="000000"/>
                <w:lang w:val="uk-UA"/>
              </w:rPr>
              <w:t xml:space="preserve">Н.І.Тодорова </w:t>
            </w:r>
          </w:p>
        </w:tc>
      </w:tr>
    </w:tbl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7»  травня  2019</w:t>
        <w:tab/>
        <w:tab/>
        <w:tab/>
        <w:tab/>
        <w:t xml:space="preserve">                                                                    №13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 xml:space="preserve">підставі подання відокремленого підрозділу «Ізмаїльський міськрайонний відділ лабораторних досліджень </w:t>
      </w:r>
      <w:r>
        <w:rPr>
          <w:bCs/>
          <w:color w:val="000000"/>
          <w:spacing w:val="2"/>
          <w:lang w:val="uk-UA"/>
        </w:rPr>
        <w:t>ДУ «Одеський ОЛЦ МОЗ України</w:t>
      </w:r>
      <w:r>
        <w:rPr>
          <w:color w:val="000000"/>
          <w:lang w:val="uk-UA"/>
        </w:rPr>
        <w:t>» від 27.05.2019 року №1/12-486 та з нагоди відзначення Дня Медичного працівника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1.Нагородити Почесними грамотами голови Ізмаїльської районної державної адміністрації за багаторічну плідну працю в галузі охорони здоров’я, захисту населення від інфекційних хвороб, високий професіоналізм та з нагоди професійного свята Дня Медичного працівника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uk-UA"/>
        </w:rPr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Куракіну Ларису Робертівну – фельдшера-лаборанта мікробіологічної лабораторії відокремленого підрозділу «Ізмаїльський міськрайонний відділ лабораторних досліджень ДУ «Одеський ОЛЦ МОЗ України»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Мартинову Євдокію Маринівну – завідувача відділення організації епідеміологічних досліджень відокремленого підрозділу «Ізмаїльський міськрайонний відділ лабораторних досліджень ДУ «Одеський ОЛЦ МОЗ України»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2.Контроль за виконанням даного розпорядження покласти на керівника апарату районної державної адміністрації Г.П.Григорчук</w:t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</w:t>
            </w:r>
            <w:r>
              <w:rPr>
                <w:color w:val="000000"/>
                <w:lang w:val="uk-UA"/>
              </w:rPr>
              <w:t xml:space="preserve">Н.І.Тодорова </w:t>
            </w:r>
          </w:p>
        </w:tc>
      </w:tr>
    </w:tbl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42:00Z</dcterms:created>
  <dc:creator>Customer</dc:creator>
  <dc:description/>
  <cp:keywords/>
  <dc:language>en-US</dc:language>
  <cp:lastModifiedBy>Customer</cp:lastModifiedBy>
  <cp:lastPrinted>2019-05-29T11:44:00Z</cp:lastPrinted>
  <dcterms:modified xsi:type="dcterms:W3CDTF">2019-05-29T08:46:00Z</dcterms:modified>
  <cp:revision>4</cp:revision>
  <dc:subject/>
  <dc:title/>
</cp:coreProperties>
</file>