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3.05.2019                                                                                                 25/2019-Р-126/А-201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Про підсумки першого етапу щорічного районного конкурсу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«Краща територія сільської (селищної) ради Ізмаїльського району з розвитку соціальної інфраструктури та благоустрою населеного 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пункту» в 2019 році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2"/>
          <w:sz w:val="26"/>
          <w:szCs w:val="26"/>
        </w:rPr>
        <w:t>Керуючись ст. 55 Закону України «Про місцеве самоврядування в Україні», ст. ст. 21, 34 Закону України «Про місцеві державні адміністрації», у відповідності до рішення Одеської обласної ради від 14 березня 2018 року №691-</w:t>
      </w:r>
      <w:r>
        <w:rPr>
          <w:bCs/>
          <w:spacing w:val="2"/>
          <w:sz w:val="26"/>
          <w:szCs w:val="26"/>
          <w:lang w:val="en-US"/>
        </w:rPr>
        <w:t>V</w:t>
      </w:r>
      <w:r>
        <w:rPr>
          <w:bCs/>
          <w:spacing w:val="2"/>
          <w:sz w:val="26"/>
          <w:szCs w:val="26"/>
        </w:rPr>
        <w:t>ІІ «Про щорічний обласний конкурс «Сільські,  селищні ради та об’єднані територіальні громади  найкращого благоустрою», рішення Ізмаїльської районної ради  від 24 квітня 2018 року № 385-</w:t>
      </w:r>
      <w:r>
        <w:rPr>
          <w:bCs/>
          <w:spacing w:val="2"/>
          <w:sz w:val="26"/>
          <w:szCs w:val="26"/>
          <w:lang w:val="en-US"/>
        </w:rPr>
        <w:t>V</w:t>
      </w:r>
      <w:r>
        <w:rPr>
          <w:bCs/>
          <w:spacing w:val="2"/>
          <w:sz w:val="26"/>
          <w:szCs w:val="26"/>
        </w:rPr>
        <w:t xml:space="preserve">ІІ «Про щорічний районний конкурс «Краща територія сільської  (селищної) ради Ізмаїльського району з розвитку соціальної інфраструктури та благоустрою населеного пункту» та протоколу засідання районної конкурсної комісії щодо підсумків І етапу щорічного районного конкурсу сільських  та селищної рад Ізмаїльського району з розвитку соціальної інфраструктури та благоустрою населених пунктів у 2019 році від 22 травня 2019 року: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1. Допустити до участі в другому етапі  щорічного районного конкурсу «Краща територія сільської (селищної) ради Ізмаїльського району з розвитку соціальної інфраструктури та благоустрою населеного пункту» в 2019 році: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Багатянську сільську раду (сільський голова Бабенко М.П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- Бросківську сільську раду (сільський голова Москвич С.О.);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Каланчацьку сільську раду (сільський голова Терзі Д.Д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Кам’янську сільську раду (сільський голова Лефтеров І.О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Кислицьку сільську раду (сільський голова Шевченко М.М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Ларжанську сільську раду (в.о. сільського голови, секретар сільської ради (Шевченко А.І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 Муравлівську сільську раду (сільський голова Сухова А.Є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Новопокровську сільську раду (сільський голова Гуцага Б.І.);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-  Першотравневську сільську раду (сільський голова Чорний В.Г.);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-  Старонекрасівську сільську раду (сільський голова Мінжинер Г.П.);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 Суворівську селищну раду (селищний голова Генчевський П.Д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2. Районній конкурсній коміс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забезпечити участь зазначених сільських та Суворівської селищної рад у другому етапі конкурс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- підготувати та подати до обласної конкурсної комісії матеріали щодо переможців першого етапу районного конкурсу сільських та селищної рад з розвитку соціальної інфраструктури та благоустрою населених пунктів в 2019 ро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3. Контроль за виконанням даного розпорядження покласти на першого 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bCs/>
          <w:color w:val="000000"/>
          <w:spacing w:val="2"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В.П.Антонюк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51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19-06-06T09:51:00Z</dcterms:modified>
  <cp:revision>2</cp:revision>
  <dc:subject/>
  <dc:title/>
</cp:coreProperties>
</file>