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3»  травня  2019</w:t>
        <w:tab/>
        <w:tab/>
        <w:tab/>
        <w:tab/>
        <w:t xml:space="preserve">                                                                  № 12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 затвердження складу ініціативної груп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участю інститутів громадянського суспільства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 підготовки установчих зборів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ля формування нового складу Громадської рад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Ізмаїльській районній державній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firstLine="708"/>
        <w:jc w:val="both"/>
        <w:rPr>
          <w:lang w:val="uk-UA"/>
        </w:rPr>
      </w:pPr>
      <w:r>
        <w:rPr>
          <w:lang w:val="uk-UA"/>
        </w:rPr>
        <w:t>На виконання статей 6, 13,37, 39 Закону України «Про місцеві державні адміністрації», постанови Кабінету Міністрів України від 24 квітня 2019 р. №353 «Про внесення змін до постанови Кабінету Міністрів України від 3 листопада 2010 р. №996», для забезпечення відкритості, прозорості та публічності у діяльності органів виконавчої влади, формування нового складу Громадської ради при Ізмаїльській райдержадміністрації та з метою створення сприятливих умов для розвитку в районі громадянського суспільства:</w:t>
      </w:r>
    </w:p>
    <w:p>
      <w:pPr>
        <w:pStyle w:val="ListParagraph"/>
        <w:numPr>
          <w:ilvl w:val="0"/>
          <w:numId w:val="4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творити ініціативну групу з підготовки установчих зборів за участю інститутів громадянського суспільства для формування нового складу Громадської ради при Ізмаїльській райдержадміністрації та затвердити її склад (додається);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увати ініціативній групі з підготовки установчих зборів:</w:t>
      </w:r>
    </w:p>
    <w:p>
      <w:pPr>
        <w:pStyle w:val="ListParagraph"/>
        <w:numPr>
          <w:ilvl w:val="1"/>
          <w:numId w:val="2"/>
        </w:numPr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чинного законодавства провести процедури з проведення установчих зборів для формування нового складу Громадської ради;</w:t>
      </w:r>
    </w:p>
    <w:p>
      <w:pPr>
        <w:pStyle w:val="ListParagraph"/>
        <w:numPr>
          <w:ilvl w:val="1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ити повідомлення про дату, час, місце, порядок проведення  установчих зборів, порядок подання заяв для участі в установчих зборах, відомості про склад ініціативної групи та прізвище, ім`я, електронну адресу та номер телефону відповідальної особи для оприлюднення на офіційному веб-сайті Ізмаїльської райдержадміністрації;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тору комунікацій з громадськістю районної державної адміністрації (Клопот В.М.) вжити відповідних заходів щодо організації та проведення установчих зборів для формування нового складу Громадської ради за участю інститутів громадянського суспільств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Ізмаїльського району;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озпорядження покласти на керівника апарату райдержадміністрації Г.П.Григорчу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онної державної адміністрації           </w:t>
        <w:tab/>
        <w:tab/>
        <w:tab/>
        <w:tab/>
        <w:t xml:space="preserve">                               Н.І.Тодоро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озпорядженням в.о.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Ізмаїльської районно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3.05.2019 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25/А-20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іціативної групи з підготовки установчих зборів за участю інститутів громадянського суспільства з підготовки установчих зборів для формування нового складу Громадської ради при Ізмаїльській райдержадміністрації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ирникВержина Андріївна – голова Ізмаїльської районної ради ветеранів Одеської області(за згодою)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мова Ніна Андріївна – головний спеціаліст сектору комунікацій з громадськістю  Ізмаїльської районної державної адміністрації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якова Лідія Степанівна – представник Новонекрасівського сільського органу самоорганізації населення «Вогник»(за згодою)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опот Валентина Миколаївна - завідувач сектору комунікацій з громадськістю  Ізмаїльської районної державної адміністрації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дорар Василь Степанович – голова громадської організації «Придунайська Ромська організація»(за згодою)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шулін Іван Наумович – представник Бессарабського Козацького полку ВГО УРК (за згодою)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груця Андрій Климентійович – голова громадської організації «Ізмаїльська Спілка ветеранів війни в Афганістані» (за згодою)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томович Петро Андрійович – голова громадської організації "Ізмаїльське міськрайонне товариство любителів домашніх тварин та птиці»(за згодою);</w:t>
      </w:r>
    </w:p>
    <w:p>
      <w:pPr>
        <w:pStyle w:val="ListParagraph"/>
        <w:rPr>
          <w:rFonts w:ascii="Times New Roman" w:hAnsi="Times New Roman" w:cs="Times New Roman"/>
          <w:bCs/>
          <w:color w:val="312E25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312E25"/>
          <w:sz w:val="24"/>
          <w:szCs w:val="24"/>
          <w:lang w:val="uk-UA"/>
        </w:rPr>
      </w:r>
    </w:p>
    <w:p>
      <w:pPr>
        <w:pStyle w:val="ListParagraph"/>
        <w:rPr>
          <w:rFonts w:ascii="Times New Roman" w:hAnsi="Times New Roman" w:cs="Times New Roman"/>
          <w:bCs/>
          <w:color w:val="312E25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312E25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апарату  районної                                                                                        Г.П.Григо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2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>
        <w:sz w:val="24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5" w:hanging="720"/>
      </w:pPr>
      <w:rPr>
        <w:sz w:val="24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0" w:hanging="1080"/>
      </w:pPr>
      <w:rPr>
        <w:sz w:val="24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080"/>
      </w:pPr>
      <w:rPr>
        <w:sz w:val="24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15" w:hanging="1440"/>
      </w:pPr>
      <w:rPr>
        <w:sz w:val="24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20" w:hanging="1800"/>
      </w:pPr>
      <w:rPr>
        <w:sz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4:13:00Z</dcterms:created>
  <dc:creator>Customer</dc:creator>
  <dc:description/>
  <cp:keywords/>
  <dc:language>en-US</dc:language>
  <cp:lastModifiedBy>Customer</cp:lastModifiedBy>
  <cp:lastPrinted>2019-05-23T17:13:00Z</cp:lastPrinted>
  <dcterms:modified xsi:type="dcterms:W3CDTF">2019-05-23T14:13:00Z</dcterms:modified>
  <cp:revision>2</cp:revision>
  <dc:subject/>
  <dc:title/>
</cp:coreProperties>
</file>