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0»  травня  2019</w:t>
        <w:tab/>
        <w:tab/>
        <w:tab/>
        <w:tab/>
        <w:t xml:space="preserve">                                                                   № 11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right="1440" w:hanging="0"/>
        <w:jc w:val="both"/>
        <w:outlineLvl w:val="0"/>
        <w:rPr/>
      </w:pPr>
      <w:r>
        <w:rPr>
          <w:lang w:val="uk-UA"/>
        </w:rPr>
        <w:t xml:space="preserve">Про перерозподіл субвенції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/>
        <w:t>I групи, а також за особою, яка досягла 80-річного віку за рахунок відповідної субвенції з державного бюджету за бюджетними програмами головного розпорядника 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uk-UA"/>
        </w:rPr>
        <w:t>Відповідно до частини восьмої ст.23 Бюджетного Кодексу України та  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з бюджету»: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</w:t>
      </w:r>
      <w:r>
        <w:rPr>
          <w:lang w:val="uk-UA"/>
        </w:rPr>
        <w:t xml:space="preserve"> </w:t>
      </w:r>
      <w:r>
        <w:rPr/>
        <w:t>Здійснити перерозподіл бюджетних призначень на 2019 рік за бюджетними програмами по управлінню соціального захисту населення Ізмаїльської  районної державної адміністрації по загальному фонд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д 0813043  Надання допомоги при народженні дитини</w:t>
      </w:r>
    </w:p>
    <w:p>
      <w:pPr>
        <w:pStyle w:val="Normal"/>
        <w:ind w:left="360" w:firstLine="720"/>
        <w:jc w:val="both"/>
        <w:rPr/>
      </w:pPr>
      <w:r>
        <w:rPr/>
        <w:t>зменшити :</w:t>
      </w:r>
    </w:p>
    <w:p>
      <w:pPr>
        <w:pStyle w:val="Normal"/>
        <w:ind w:left="735" w:hanging="0"/>
        <w:jc w:val="both"/>
        <w:rPr/>
      </w:pPr>
      <w:r>
        <w:rPr/>
        <w:t xml:space="preserve">      </w:t>
      </w:r>
      <w:r>
        <w:rPr/>
        <w:t>-КЕКВ 2730 (Інші виплати населенню) – 1 026 016,00 гр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д 0813049 Відшкодування послуги з догляду за дитиною до трьох років «муніципальна няня»    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КЕКВ 2730 (Інші виплати населенню)  – 26 016,00 гр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д 0813087 Надання допомоги на дітей, які виховуються у баготодітних сім'ях                                                    збільшити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КЕКВ 2730 (Інші виплати населенню)  – 1 000 000,00 грн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«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«Про районний бюджет Ізмаїльського району на 2019 рік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Голова Ізмаїльської 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>районної державної адміністрації                                                                                  Н.І.Тодоров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57:00Z</dcterms:created>
  <dc:creator>Customer</dc:creator>
  <dc:description/>
  <cp:keywords/>
  <dc:language>en-US</dc:language>
  <cp:lastModifiedBy>Customer</cp:lastModifiedBy>
  <cp:lastPrinted>2019-05-20T15:56:00Z</cp:lastPrinted>
  <dcterms:modified xsi:type="dcterms:W3CDTF">2019-05-20T12:57:00Z</dcterms:modified>
  <cp:revision>2</cp:revision>
  <dc:subject/>
  <dc:title/>
</cp:coreProperties>
</file>