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/>
      </w:pPr>
      <w:r>
        <w:rPr>
          <w:b/>
        </w:rPr>
        <w:t>13.05.2019                                                                                                 114/А-2019-23/2019-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Cs/>
          <w:color w:val="000000"/>
          <w:spacing w:val="5"/>
        </w:rPr>
      </w:pPr>
      <w:r>
        <w:rPr>
          <w:bCs/>
          <w:color w:val="000000"/>
          <w:spacing w:val="5"/>
        </w:rPr>
        <w:t>Про нагородження Почесною грамотою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Ізмаїльської районної державної адміністрації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та Ізмаїльської районної ради </w:t>
      </w:r>
    </w:p>
    <w:p>
      <w:pPr>
        <w:pStyle w:val="Normal"/>
        <w:shd w:fill="FFFFFF" w:val="clear"/>
        <w:jc w:val="both"/>
        <w:rPr>
          <w:b/>
          <w:b/>
          <w:bCs/>
          <w:color w:val="FF0000"/>
          <w:spacing w:val="2"/>
        </w:rPr>
      </w:pPr>
      <w:r>
        <w:rPr>
          <w:b/>
          <w:bCs/>
          <w:color w:val="FF0000"/>
          <w:spacing w:val="2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Відповідно до статті 39 Закону України «Про місцеві державні адміністрації»,</w:t>
      </w:r>
      <w:r>
        <w:rPr>
          <w:color w:val="FF0000"/>
        </w:rPr>
        <w:t xml:space="preserve"> </w:t>
      </w:r>
      <w:r>
        <w:rPr>
          <w:color w:val="000000"/>
          <w:spacing w:val="2"/>
        </w:rPr>
        <w:t xml:space="preserve">статті 55 Закону України «Про місцеве самоврядування в Україні»,  на </w:t>
      </w:r>
      <w:r>
        <w:rPr>
          <w:color w:val="000000"/>
        </w:rPr>
        <w:t>підставі подання КНП Ізмаїльської районної ради «Центральна районна лікарня» від 13.05.2019 року №652,від 10.05.2019 № 622/1 та з нагоди відзначення Дня медичної сестри</w:t>
      </w:r>
      <w:r>
        <w:rPr>
          <w:bCs/>
          <w:color w:val="000000"/>
          <w:spacing w:val="2"/>
        </w:rPr>
        <w:t>: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городити Почесними грамотами голови Ізмаїльської районної державної адміністрації та  голови Ізмаїльської районної ради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за самовіддану працю, сумлінне виконання службових обов’язків, вагомий особистий внесок в охорону та зміцнення здоров’я мешканців району та з нагоди професійного свята – Дня медичної сестри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bCs/>
          <w:color w:val="000000"/>
          <w:spacing w:val="2"/>
        </w:rPr>
      </w:pPr>
      <w:r>
        <w:rPr>
          <w:color w:val="000000"/>
        </w:rPr>
        <w:t>Блошенко Лілію Дмитрівну — палатну медсестру отоларингологічного відділення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bCs/>
          <w:color w:val="000000"/>
          <w:spacing w:val="2"/>
        </w:rPr>
      </w:pPr>
      <w:r>
        <w:rPr>
          <w:color w:val="000000"/>
        </w:rPr>
        <w:t xml:space="preserve">Бошняк Світлану Федорівну — старшу медсестру офтальмологічного відділення; 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Климиченко Інну Володимирівну — медсестру загальної практики-сімейної медицини амбулаторії загальної практики-сімейної медицини  АЗПСМ с.Саф’яни</w:t>
      </w:r>
      <w:r>
        <w:rPr>
          <w:bCs/>
          <w:color w:val="000000"/>
          <w:spacing w:val="2"/>
        </w:rPr>
        <w:t>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bCs/>
          <w:color w:val="000000"/>
          <w:spacing w:val="2"/>
        </w:rPr>
      </w:pPr>
      <w:r>
        <w:rPr>
          <w:color w:val="000000"/>
        </w:rPr>
        <w:t>Неткову Марію Петрівну —  медсестру загальної практики-сімейної медицини амбулаторії загальної практики-сімейної медицини  с. Кам’янк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bCs/>
          <w:color w:val="000000"/>
          <w:spacing w:val="2"/>
        </w:rPr>
      </w:pPr>
      <w:r>
        <w:rPr>
          <w:color w:val="000000"/>
        </w:rPr>
        <w:t xml:space="preserve">Мунтян Єфросинію Іванівну — медсестру загальної практики-сімейної медицини амбулаторії загальної практики-сімейної медицини  с. Багате; 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bCs/>
          <w:color w:val="000000"/>
          <w:spacing w:val="2"/>
        </w:rPr>
      </w:pPr>
      <w:r>
        <w:rPr>
          <w:color w:val="000000"/>
        </w:rPr>
        <w:t>Попову Діану Валеріївну — медсестру загальної практики-сімейної медицини амбулаторії загальної практики-сімейної медицини  с. Утконос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Відділу обліку виконавчого апарату Ізмаїльської районної ради оплатити витрати на придбання 6 рамок загальною вартістю 252 (двісті п’ятдесят два) грн.00 коп. та 6 грамот загальною вартістю 30 (тридцять) грн. 00 коп. за рахунок Програми підтримки розвитку місцевого самоврядування на 2019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Контроль за виконанням розпорядження покласти на першого заступника голови Ізмаїльської  районної державної адміністрації П.В.Хаджикова та заступника голови Ізмаїльської районної ради  А.П.Данукалову.  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Н.І.Тодо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В.П.Антонюк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2"/>
      <w:numFmt w:val="bullet"/>
      <w:lvlText w:val="-"/>
      <w:lvlJc w:val="left"/>
      <w:pPr>
        <w:tabs>
          <w:tab w:val="num" w:pos="2406"/>
        </w:tabs>
        <w:ind w:left="2406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Надежда Викторовна</dc:creator>
  <dc:description/>
  <cp:keywords/>
  <dc:language>en-US</dc:language>
  <cp:lastModifiedBy>Customer</cp:lastModifiedBy>
  <cp:lastPrinted>2019-05-14T11:47:00Z</cp:lastPrinted>
  <dcterms:modified xsi:type="dcterms:W3CDTF">2019-05-14T08:47:00Z</dcterms:modified>
  <cp:revision>2</cp:revision>
  <dc:subject/>
  <dc:title/>
</cp:coreProperties>
</file>