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3»  травня 2019</w:t>
        <w:tab/>
        <w:tab/>
        <w:tab/>
        <w:tab/>
        <w:t xml:space="preserve">                                                                   №112/А-2019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розподіл субвенцій з державного бюджету та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ідповідно до 8 ст.23 Бюджетного Кодексу України,  Постанови Кабінету Міністрів України №18 від 12.01.2011р. «Про затвердження Порядку передачі бюджетних призначень та перерозподілу видатків бюджету і надання кредитів бюджету», рішення обласної ради від 21.12.2018 року №913-</w:t>
      </w:r>
      <w:r>
        <w:rPr>
          <w:lang w:val="en-US"/>
        </w:rPr>
        <w:t>VII</w:t>
      </w:r>
      <w:r>
        <w:rPr/>
        <w:t xml:space="preserve"> зі змінами та доповненнями, розпорядження обласної державної адміністрації від 21.03.2019 року №371/А-2019, розпорядження в.о. голови обласної державної адміністрації від 22.04.2019  №522/А-2019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. Здійснити перерозподіл бюджетних призначень на 2019 рік за бюджетними програмами по відділу освіти Ізмаїльської районної державної адміністрації по загальному фонду (місцевий бюджет):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д 0611020  Надання загальної середньої освіти загальноосвітніми навчальними закладами , в т.ч.: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харчування – 300000,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>Код 0611162 Інші програми та заходи у сфері освіти (оздоровлення дітей)– 300000,0 грн.</w:t>
      </w:r>
      <w:r>
        <w:rPr/>
        <w:t>, в т.ч.: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- харчування – 300000,0 грн.</w:t>
      </w:r>
    </w:p>
    <w:p>
      <w:pPr>
        <w:pStyle w:val="Normal"/>
        <w:ind w:firstLine="72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iCs/>
          <w:color w:val="000000"/>
          <w:shd w:fill="FFFFFF" w:val="clear"/>
        </w:rPr>
        <w:t xml:space="preserve">2. </w:t>
      </w:r>
      <w:r>
        <w:rPr/>
        <w:t xml:space="preserve"> Здійснити перерозподіл бюджетних призначень на 2019 рік за бюджетними програмами по відділу освіти Ізмаїльської районної державної адміністрації по спеціальному фонду (місцевий бюджет) (бюджет розвитку):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  <w:t>зменшити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д 0611020  Надання загальної середньої освіти загальноосвітніми навчальними закладами, в т.ч.: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нерозподілені видатки – 104743,0 грн.</w:t>
      </w:r>
    </w:p>
    <w:p>
      <w:pPr>
        <w:pStyle w:val="Normal"/>
        <w:ind w:firstLine="720"/>
        <w:jc w:val="both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д 0611020  Надання загальної середньої освіти загальноосвітніми навчальними закладами (придбання обладнання і предметів довгостроково користування), в т.ч.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на закупівлю дидактичних матеріалів для початкових класів (співфінансування) – 41031,0 грн.,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на закупівлю сучасних меблів для початкових класів (співфінансування) – 63712,0 грн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iCs/>
          <w:color w:val="000000"/>
          <w:shd w:fill="FFFFFF" w:val="clear"/>
        </w:rPr>
        <w:t>3.</w:t>
      </w:r>
      <w:r>
        <w:rPr/>
        <w:t xml:space="preserve"> Здійснити перерозподіл субвенції на інклюзив по відділу освіти Ізмаїльської районної державної адміністрації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зменшит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Код  0611162  Інші програми та заходи у сфері освіти (поточні видат-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ки)(загальний фонд) – 338198,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Код  0611162  Інші програми та заходи у сфері освіти (придбання спеціальних засобів корекції для учнів інклюзивних класів) (бюджет розвитку) – 338198,0 грн.</w:t>
      </w:r>
    </w:p>
    <w:p>
      <w:pPr>
        <w:pStyle w:val="Normal"/>
        <w:ind w:firstLine="72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 xml:space="preserve">4. </w:t>
      </w:r>
      <w:r>
        <w:rPr/>
        <w:t>Затвердити розподіл обсягу субвенції з місцевого  бюджету на забезпечення якісної, сучасної та доступної загальної середньої освіти «Нова українська школ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20" w:hanging="0"/>
        <w:jc w:val="left"/>
        <w:rPr/>
      </w:pPr>
      <w:r>
        <w:rPr>
          <w:b w:val="false"/>
          <w:lang w:val="ru-RU"/>
        </w:rPr>
        <w:t>По доходній частині</w:t>
      </w:r>
      <w:r>
        <w:rPr>
          <w:b w:val="false"/>
        </w:rPr>
        <w:t>:</w:t>
        <w:tab/>
      </w:r>
    </w:p>
    <w:p>
      <w:pPr>
        <w:pStyle w:val="Heading1"/>
        <w:tabs>
          <w:tab w:val="clear" w:pos="708"/>
          <w:tab w:val="left" w:pos="0" w:leader="none"/>
          <w:tab w:val="left" w:pos="8100" w:leader="none"/>
        </w:tabs>
        <w:ind w:left="120" w:hanging="0"/>
        <w:jc w:val="left"/>
        <w:rPr/>
      </w:pPr>
      <w:r>
        <w:rPr>
          <w:b w:val="false"/>
        </w:rPr>
        <w:t xml:space="preserve">                                                                                                                                    </w:t>
      </w:r>
      <w:r>
        <w:rPr>
          <w:b w:val="false"/>
        </w:rPr>
        <w:t>грн.</w:t>
        <w:tab/>
        <w:t xml:space="preserve">                                                             </w:t>
      </w:r>
      <w:r>
        <w:rPr/>
        <w:t xml:space="preserve">                                                      </w:t>
      </w:r>
    </w:p>
    <w:tbl>
      <w:tblPr>
        <w:tblW w:w="10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440"/>
        <w:gridCol w:w="900"/>
        <w:gridCol w:w="1080"/>
        <w:gridCol w:w="1326"/>
      </w:tblGrid>
      <w:tr>
        <w:trPr>
          <w:trHeight w:val="32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іальний  фонд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14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 бюджет розвитку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1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( на закупівлю дидактичних матеріалів для учнів початкових класів – 369272,0грн, на закупівлю сучасних меблів для початкових класів – 573405,0грн.,на відрядження для підвищення кваліфікації вчителів, асистентів вчителів закладів загальної середньої освіти з інклюзивним та інтегрованим навчанням та заступників директорів закладів загальної середньої освіти -32285грн.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+9749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+974962,0</w:t>
            </w:r>
          </w:p>
        </w:tc>
      </w:tr>
      <w:tr>
        <w:trPr>
          <w:trHeight w:val="4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Раз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+9749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+97496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jc w:val="right"/>
        <w:rPr/>
      </w:pPr>
      <w:r>
        <w:rPr/>
        <w:t>грн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869"/>
        <w:gridCol w:w="1496"/>
        <w:gridCol w:w="1440"/>
        <w:gridCol w:w="1260"/>
        <w:gridCol w:w="1440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  <w:t>фон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У т.ч.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611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Надання загальної середньої освіти загальноосвітніми навчальними закладами</w:t>
            </w:r>
            <w:r>
              <w:rPr>
                <w:iCs/>
                <w:color w:val="000000"/>
                <w:shd w:fill="FFFFFF" w:val="clear"/>
              </w:rPr>
              <w:t>,</w:t>
            </w:r>
          </w:p>
          <w:p>
            <w:pPr>
              <w:pStyle w:val="Normal"/>
              <w:ind w:right="-123" w:hanging="0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в т.ч. відрядж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32285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+32285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32285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+32285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611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Надання загальної середньої освіти загальноосвітніми навчальними закладами,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в т.ч. на закупівлю дидактичних матеріалів для початкових клас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369272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+369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369272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+3692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369272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+369272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611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Надання загальної середньої освіти загальноосвітніми навчальними закладами,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 xml:space="preserve">в т.ч. на закупівлю сучасних меблів для початкових класі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573405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+573405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573405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+5734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573405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+573405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Разо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32285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9426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9426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974962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>5.</w:t>
      </w:r>
      <w:r>
        <w:rPr/>
        <w:t xml:space="preserve"> Затвердити розподіл обсягу субвенції з місцевого  бюджету на здійснення переданих видатків у сфері охорони здоров’я за рахунок коштів медичної субвенції (цільові кошти для медичного обслуговування внутрішньо переміщених осіб).</w:t>
      </w:r>
    </w:p>
    <w:p>
      <w:pPr>
        <w:pStyle w:val="Heading1"/>
        <w:ind w:left="120" w:hanging="0"/>
        <w:jc w:val="right"/>
        <w:rPr/>
      </w:pPr>
      <w:r>
        <w:rPr>
          <w:b w:val="false"/>
        </w:rPr>
        <w:t xml:space="preserve">  </w:t>
      </w:r>
      <w:r>
        <w:rPr>
          <w:b w:val="false"/>
          <w:lang w:val="ru-RU"/>
        </w:rPr>
        <w:t>По доходній частині</w:t>
      </w:r>
      <w:r>
        <w:rPr/>
        <w:t>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грн.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440"/>
        <w:gridCol w:w="900"/>
        <w:gridCol w:w="1620"/>
        <w:gridCol w:w="1260"/>
      </w:tblGrid>
      <w:tr>
        <w:trPr>
          <w:trHeight w:val="32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іальний 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14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 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1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ія з місцевого бюджету на здійснення переданих видатків у сфері охорони здоров'я за рахунок коштів медичної субвенції (цільові кошти для медичного обслуговування внутрішньо переміщених осіб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+170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+17081,0</w:t>
            </w:r>
          </w:p>
        </w:tc>
      </w:tr>
      <w:tr>
        <w:trPr>
          <w:trHeight w:val="4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Раз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+170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+1708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видатковій частині: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грн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533"/>
        <w:gridCol w:w="1496"/>
        <w:gridCol w:w="900"/>
        <w:gridCol w:w="1260"/>
        <w:gridCol w:w="1620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У т.ч.бюджет розвит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371201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iCs/>
                <w:color w:val="000000"/>
                <w:shd w:fill="FFFFFF" w:val="clear"/>
              </w:rPr>
            </w:pP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17081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17081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Разом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17081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17081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6. Забезпечити  фінансовому управлінню Ізмаїльської районної  державної адміністрації (Стоілова М.М.)  погодження розподілу та перерозподілу видатків цього розпорядження з комісією районної ради з питань бюджету та фінансів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Фінансовому управлінню Ізмаїльської районної державної адміністрації (Стоілова М.М.) після погодження зазначеного перерозподілу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7.1. Внести  зміни  до  розпису асигнувань районного бюджету на 2019 рік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7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І „Про районний бюджет Ізмаїльського району на 2019 рік ”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8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районної  державної адміністрації                                                                                  Н.І.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22:00Z</dcterms:created>
  <dc:creator>Customer</dc:creator>
  <dc:description/>
  <cp:keywords/>
  <dc:language>en-US</dc:language>
  <cp:lastModifiedBy>Customer</cp:lastModifiedBy>
  <cp:lastPrinted>2019-05-13T15:21:00Z</cp:lastPrinted>
  <dcterms:modified xsi:type="dcterms:W3CDTF">2019-05-13T12:22:00Z</dcterms:modified>
  <cp:revision>2</cp:revision>
  <dc:subject/>
  <dc:title/>
</cp:coreProperties>
</file>