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6»  травня 2019</w:t>
        <w:tab/>
        <w:tab/>
        <w:tab/>
        <w:tab/>
        <w:t xml:space="preserve">                                                                    №108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о організацію проведення в Ізмаїльському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айоні зовнішнього незалежного оцінюванн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результатів навчання здобутих на основі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овної загальної середньої освіти у 2019 році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повідно до статей 6,22 Закону України «Про місцеві державні адміністрації», статті 34 Закону України «Про загальну середню освіту», розпорядження голови обласної державної адміністрації від 28.03.2019р. № 414/А-2019 «Про організацію проведення в області зовнішнього незалежного оцінювання результатів навчання, здобутих на основі повної загальної середньої освіти у 2019 році», з метою забезпечення організованого проведення зовнішнього незалежного оцінювання результатів навчання, здобутих на основі повної загальної середньої освіти у 2019 році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/>
      </w:pPr>
      <w:r>
        <w:rPr>
          <w:lang w:val="uk-UA"/>
        </w:rPr>
        <w:t>Відділу освіти Ізмаїльської районної державної адміністрації (Якименко Т.Г.):</w:t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Призначити особу, відповідальну</w:t>
      </w:r>
      <w:bookmarkStart w:id="0" w:name="_GoBack"/>
      <w:bookmarkEnd w:id="0"/>
      <w:r>
        <w:rPr>
          <w:lang w:val="uk-UA"/>
        </w:rPr>
        <w:t xml:space="preserve"> за організацію зовнішнього незалежного оцінювання випускників шкіл району;</w:t>
      </w:r>
    </w:p>
    <w:p>
      <w:pPr>
        <w:pStyle w:val="ListParagraph"/>
        <w:numPr>
          <w:ilvl w:val="1"/>
          <w:numId w:val="2"/>
        </w:numPr>
        <w:ind w:left="0" w:firstLine="720"/>
        <w:jc w:val="both"/>
        <w:rPr/>
      </w:pPr>
      <w:r>
        <w:rPr>
          <w:lang w:val="uk-UA"/>
        </w:rPr>
        <w:t>Забезпечити підвезення учнів, педагогічних працівників до пунктів проведення ЗНО під час проведення державної підсумкової атестації у формі зовнішнього незалежного оцінювання з математики, української мови і літератури, історії України шляхом укладення договору з автоперевізниками та залученням шкільних автобусів;</w:t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Забезпечити безпеку та медичний супровід перевезень випускників до пунктів проведення ЗНО;</w:t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Забезпечити 100-відсоткову участь зареєстрованих осіб у зовнішньому незалежному оцінюванні з предметів, що виносяться на ДПА;</w:t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Направити до Ізмаїльського відділу УСБУ в Одеській області мережу, графік проведення та інформування щодо кількості осіб, які беруть учать у ЗНО по кожному пункту тестування.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>
          <w:lang w:val="uk-UA"/>
        </w:rPr>
      </w:pPr>
      <w:r>
        <w:rPr>
          <w:lang w:val="uk-UA"/>
        </w:rPr>
        <w:t>Рекомендувати начальнику Ізмаїльського ВП ГУНП в Одеській області, полковнику поліції (Галкін Р.В.) вжити заходів щодо супроводу шкільних автобусів за необхідності при перевезенні учасників ЗНО під час проведення державної підсумкової атестації у формі зовнішнього незалежного оцінювання 21, 23 травня та 4 червня 2019 року.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розпорядження покласти на першого заступника голови Ізмаїльської районної державної адміністрації П.В. Хаджикова.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lang w:val="uk-UA"/>
        </w:rPr>
      </w:pPr>
      <w:r>
        <w:rPr>
          <w:bCs/>
          <w:lang w:val="uk-UA"/>
        </w:rPr>
        <w:t>В.о. голови Ізмаїльської  районної</w:t>
      </w:r>
    </w:p>
    <w:p>
      <w:pPr>
        <w:pStyle w:val="Normal"/>
        <w:jc w:val="both"/>
        <w:rPr/>
      </w:pPr>
      <w:r>
        <w:rPr>
          <w:bCs/>
          <w:lang w:val="uk-UA"/>
        </w:rPr>
        <w:t xml:space="preserve">державної адміністрації            </w:t>
        <w:tab/>
        <w:tab/>
        <w:tab/>
        <w:t xml:space="preserve">                                                     П.В. Хаджиков</w:t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1:43:00Z</dcterms:created>
  <dc:creator>Customer</dc:creator>
  <dc:description/>
  <cp:keywords/>
  <dc:language>en-US</dc:language>
  <cp:lastModifiedBy>Customer</cp:lastModifiedBy>
  <cp:lastPrinted>2019-05-07T14:42:00Z</cp:lastPrinted>
  <dcterms:modified xsi:type="dcterms:W3CDTF">2019-05-07T11:43:00Z</dcterms:modified>
  <cp:revision>2</cp:revision>
  <dc:subject/>
  <dc:title/>
</cp:coreProperties>
</file>