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квітня 2019</w:t>
        <w:tab/>
        <w:tab/>
        <w:tab/>
        <w:tab/>
        <w:t xml:space="preserve">                                                                    №10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58" w:firstLine="720"/>
        <w:rPr>
          <w:lang w:val="uk-UA"/>
        </w:rPr>
      </w:pPr>
      <w:r>
        <w:rPr>
          <w:lang w:val="uk-UA"/>
        </w:rPr>
        <w:t xml:space="preserve">Про заходи з підготовки та відзначення в </w:t>
      </w:r>
    </w:p>
    <w:p>
      <w:pPr>
        <w:pStyle w:val="Normal"/>
        <w:ind w:right="-158" w:firstLine="720"/>
        <w:rPr>
          <w:lang w:val="uk-UA"/>
        </w:rPr>
      </w:pPr>
      <w:r>
        <w:rPr>
          <w:lang w:val="uk-UA"/>
        </w:rPr>
        <w:t>Ізмаїльському районі у 2019 році 33-ої річниці</w:t>
      </w:r>
    </w:p>
    <w:p>
      <w:pPr>
        <w:pStyle w:val="Normal"/>
        <w:ind w:right="-158" w:firstLine="720"/>
        <w:rPr>
          <w:lang w:val="uk-UA"/>
        </w:rPr>
      </w:pPr>
      <w:r>
        <w:rPr>
          <w:lang w:val="uk-UA"/>
        </w:rPr>
        <w:t xml:space="preserve">Чорнобильської катастрофи та Дня вшанування </w:t>
      </w:r>
    </w:p>
    <w:p>
      <w:pPr>
        <w:pStyle w:val="Normal"/>
        <w:ind w:right="-158" w:firstLine="720"/>
        <w:rPr>
          <w:lang w:val="uk-UA"/>
        </w:rPr>
      </w:pPr>
      <w:r>
        <w:rPr>
          <w:lang w:val="uk-UA"/>
        </w:rPr>
        <w:t xml:space="preserve">учасників ліквідації наслідків аварії на Чорнобильській АЕС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13, 23 Закону України «Про місцеві державні адміністрації», Указу Президента України від 10 листопада 2006 року № 945/2006 «Про День вшанування   учасників  ліквідації  наслідків  аварії на Чорнобильській АЕС» та на виконання  розпорядження  голови обласної державної адміністрації від 5 квітня 2019 року №495/А-2019 «Про заходи з підготовки та відзначення в Одеській області у 2019 році 33-ої річниці Чорнобильської катастрофи та Дня вшанування учасників ліквідації наслідків аварії на Чорнобильській АЕС», з метою гідного відзначення мужності, самовідданості і високого професіоналізму учасників ліквідації наслідків аварії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 заходи з підготовки та відзначення в Ізмаїльському районі у 2019 році 33-ої річниці Чорнобильської катастрофи та Дня вшанування учасників ліквідації наслідків аварії на Чорнобильській АЕС  (додається)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lang w:val="uk-UA"/>
        </w:rPr>
        <w:t>Рекомендувати виконкомам сільських (селищної) рад забезпечити виконання заходів та інформувати управління соціального захисту населення Ізмаїльської районної державної адміністрації</w:t>
      </w:r>
      <w:r>
        <w:rPr>
          <w:color w:val="000000"/>
          <w:spacing w:val="5"/>
          <w:lang w:val="uk-UA"/>
        </w:rPr>
        <w:t xml:space="preserve"> до 20 травня та до 31 грудня 2019 року  </w:t>
      </w:r>
      <w:r>
        <w:rPr>
          <w:lang w:val="uk-UA"/>
        </w:rPr>
        <w:t>про проведену роботу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color w:val="000000"/>
          <w:spacing w:val="5"/>
          <w:lang w:val="uk-UA"/>
        </w:rPr>
        <w:t xml:space="preserve">Структурним підрозділам райдержадміністрації, причетним до виконання заходів, до 20 травня та до 31 грудня 2019 року  поінформувати управління соціального захисту населення Ізмаїльської районної державної адміністрації про результати проведення заходів </w:t>
      </w:r>
      <w:r>
        <w:rPr>
          <w:lang w:val="uk-UA"/>
        </w:rPr>
        <w:t>з підготовки та відзначення в Ізмаїльському районі у 2019 році 33-ої річниці Чорнобильської катастрофи та Дня вшанування учасників ліквідації наслідків аварії на Чорнобильській АЕС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Управлінню соціального захисту населення районної державної адміністрації узагальнити надані матеріали та  поінформувати в установленні терміни Департамент соціальної та сімейної політики Одеської обласної державної адміністрації про результати проведення заходів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    Н.І.Тодорова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розпорядження голови Ізмаїльської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 «25» квітня 2019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4/А-2019</w:t>
      </w:r>
    </w:p>
    <w:p>
      <w:pPr>
        <w:pStyle w:val="Normal"/>
        <w:ind w:left="424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4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оди з підготовки та відзначення в Ізмаїльському районі у 2019 році 33-ої річниці Чорнобильської катастрофи та Дня вшанування учасників ліквідації наслідків аварії на Чорнобильській АЕС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вест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устрічі з учасниками ліквідації наслідків аварії на ЧАЕС  з  метою виявлення соціальних проблем та вжиття заходів щодо їх розв’язання;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вітень, грудень 2019 рок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ідділ діловодства, контролю і організаційної роботи апарату районної державної адміністрації, управління соціального захисту населення районної державної адміністрації, виконкоми сільських (селищної) рад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тинг з покладанням квітів до пам’ятника  жертвам Чорнобильської катастроф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  <w:gridCol w:w="4962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ind w:left="720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6 квітня,  14 грудня 2019  рок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ідділ діловодства, контролю і організаційної роботи  апарату районної державної адміністрації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лебень пам'яті загиблих і померлих внаслідок аварії на Чорнобильській АЕС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вітень, грудень 2019 рок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конкоми сільських (селищної) рад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м’ятні заходи, пов’язані з 33-ми роковинами Чорнобильської катастрофи та Днем вшанування учасників ліквідації наслідків аварії на Чорнобильській АЕС, у тому числі лекції, бесіди, зустрічі у загальноосвітніх  навчальних закладах за участю учасників ліквідації наслідків аварії на ЧАЕС.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вітень, грудень 2019 рок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ідділ освіти та сектор культури, туризму та спорту районної державної адміністрації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спансеризацію громадян, які постраждали внаслідок Чорнобильської катастрофи, з розробленням відповідних рекомендацій для організації їхнього лікування та оздоровлення; 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8"/>
      </w:tblGrid>
      <w:tr>
        <w:trPr>
          <w:trHeight w:val="57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отягом   2019 року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екомерційна комунальна установа Ізмаїльської районної ради «Центральна районна  лікарня»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жити заходів щодо вирішення соціально-побутових проблем, надання матеріальної допомоги особам, постраждалим внаслідок Чорнобильської катастрофи, організації санаторно-курортного лікування інвалідів-учасників ліквідації наслідків аварії на ЧАЕС 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8"/>
        <w:gridCol w:w="5028"/>
      </w:tblGrid>
      <w:tr>
        <w:trPr>
          <w:trHeight w:val="57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отягом   2019 року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конкоми сільських (селищної) рад, управління соціального захисту населення районної державної адміністрації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ити висвітлення в засобах масової інформації заходів,  пов'язаних з 33-ми роковинами Чорнобильської катастрофи та розміщення публікацій до Дня вшанування учасників ліквідації наслідків аварії на Чорнобильській АЕС.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вітень, грудень 2019 рок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ектор комунікації з громадськістю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3:00Z</dcterms:created>
  <dc:creator>Customer</dc:creator>
  <dc:description/>
  <cp:keywords/>
  <dc:language>en-US</dc:language>
  <cp:lastModifiedBy>Customer</cp:lastModifiedBy>
  <cp:lastPrinted>2019-04-25T14:52:00Z</cp:lastPrinted>
  <dcterms:modified xsi:type="dcterms:W3CDTF">2019-04-25T11:53:00Z</dcterms:modified>
  <cp:revision>2</cp:revision>
  <dc:subject/>
  <dc:title/>
</cp:coreProperties>
</file>