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9»  липня  2019</w:t>
        <w:tab/>
        <w:tab/>
        <w:tab/>
        <w:tab/>
        <w:t xml:space="preserve">                                                                    №18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/>
        <w:t xml:space="preserve">Про затвердження </w:t>
      </w:r>
      <w:r>
        <w:rPr>
          <w:lang w:val="uk-UA"/>
        </w:rPr>
        <w:t xml:space="preserve">наборів даних, які підлягають </w:t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lang w:val="uk-UA"/>
        </w:rPr>
        <w:t>о</w:t>
      </w:r>
      <w:r>
        <w:rPr/>
        <w:t>прилюдненн</w:t>
      </w:r>
      <w:r>
        <w:rPr>
          <w:lang w:val="uk-UA"/>
        </w:rPr>
        <w:t>ю у формі відкритих даних</w:t>
      </w:r>
      <w:r>
        <w:rPr/>
        <w:t xml:space="preserve"> </w:t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/>
        <w:t xml:space="preserve">Ізмаїльською районною державною адміністрацією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Відповідно до Закону  України від 13 січня 2001 року №2939-</w:t>
      </w:r>
      <w:r>
        <w:rPr>
          <w:lang w:val="en-US"/>
        </w:rPr>
        <w:t>VI</w:t>
      </w:r>
      <w:r>
        <w:rPr/>
        <w:t xml:space="preserve"> «Про доступ до публічної інформації», постанови Кабінету Міністрів України від 21 жовтня 2015 року №835 «Про затвердження Положення про набори даних, які підлягають оприлюдненню у формі відкритих даних», постанови Кабінету Міністрів України від 17 квітня 2019 року №409 «Про внесення змін до деяких постанов Кабінету Міністрів України щодо відкритих даних», керуючись статтею 41 Закону України «Про місцеві державні адміністрації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contextualSpacing/>
        <w:jc w:val="both"/>
        <w:rPr/>
      </w:pPr>
      <w:r>
        <w:rPr/>
        <w:t xml:space="preserve">Затвердити Перелік наборів даних, які підлягають оприлюдненню у формі відкритих даних </w:t>
      </w:r>
      <w:r>
        <w:rPr>
          <w:lang w:val="uk-UA"/>
        </w:rPr>
        <w:t>зазначених у д</w:t>
      </w:r>
      <w:r>
        <w:rPr/>
        <w:t>одат</w:t>
      </w:r>
      <w:r>
        <w:rPr>
          <w:lang w:val="uk-UA"/>
        </w:rPr>
        <w:t>ку</w:t>
      </w:r>
      <w:r>
        <w:rPr/>
        <w:t>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2. Визначити завідувача сектором комунікацій з громадськістю районної державної адміністрації (Клопот В.М.) відповідальним за оприлюднення наборів даних на офіційній веб-сторінці райдержадміністрації та на Єдиному державному веб-порталі відкритих даних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3.</w:t>
        <w:tab/>
        <w:t>Структурним підрозділам Ізмаїльської районної державної адміністрації: відділу освіти районної державної адміністрації (відповідальна особа – Павленко І.В.), фінансовому управлінню районної державної адміністрації (відповідальна особа – Шляхтенко Т.М.), управлінню економічного та агропромислового розвитку  районної державної адміністрації (відповідальна особа – Мілкова В.В.), відділу надання адміністративних послуг районної державної адміністрації (відповідальна особа – Кузьменко І.В.), відділу діловодства, контролю і організаційної роботи апарату районної державної адміністрації (відповідальна особа – Кравченко О.Л.), управлінню соціального захисту населення районної державної адміністрації (відповідальна особа – Грамма Г.О.), відділу капітального будівництва та архітектури районної державної адміністрації (відповідальна особа – Вітков В.П.) та КНП Ізмаїльської районної ради «Центральна районна лікарня» (за згодою), відповідно до Переліку наборів даних, які підлягають оприлюдненню у формі відкритих даних в районній державній адміністрації надавати сектору комунікацій з громадськістю районної державної адміністрації (Клопот В.М.) щоквартально (до 1 числа наступного кварталу) повну інформацію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 xml:space="preserve">4. Сектору комунікацій з громадськістю районної державної адміністрації </w:t>
        <w:br/>
        <w:t>(Клопот В.М.):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4.1. Подати Державному агентству з питань електронного урядування України заяву про реєстрацію на Єдиному державному веб-порталі відкритих даних;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4.2. Забезпечити оприлюднення наборів даних на офіційній веб-сторінці райдержадміністрації та на Єдиному державному веб-порталі відкритих даних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5. Контроль за виконанням покласти на керівника апарату районної державної адміністрації Григорчук Г.П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31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олова Ізмаїльської районної</w:t>
      </w:r>
    </w:p>
    <w:p>
      <w:pPr>
        <w:pStyle w:val="31"/>
        <w:spacing w:lineRule="auto" w:line="276" w:before="0" w:after="0"/>
        <w:contextualSpacing/>
        <w:rPr/>
      </w:pPr>
      <w:r>
        <w:rPr>
          <w:sz w:val="24"/>
          <w:szCs w:val="24"/>
        </w:rPr>
        <w:t>державної адміністрації</w:t>
        <w:tab/>
        <w:tab/>
        <w:tab/>
        <w:tab/>
        <w:tab/>
        <w:tab/>
        <w:tab/>
        <w:tab/>
        <w:t xml:space="preserve">      Н.І.Тодорова</w:t>
      </w:r>
    </w:p>
    <w:p>
      <w:pPr>
        <w:pStyle w:val="31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ind w:left="5580" w:hanging="0"/>
        <w:contextualSpacing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spacing w:lineRule="auto" w:line="276" w:before="0" w:after="0"/>
        <w:ind w:left="5580" w:hanging="0"/>
        <w:contextualSpacing/>
        <w:rPr/>
      </w:pPr>
      <w:r>
        <w:rPr>
          <w:lang w:val="uk-UA"/>
        </w:rPr>
        <w:t>р</w:t>
      </w:r>
      <w:r>
        <w:rPr/>
        <w:t>озпорядження</w:t>
      </w:r>
      <w:r>
        <w:rPr>
          <w:lang w:val="uk-UA"/>
        </w:rPr>
        <w:t>м</w:t>
      </w:r>
      <w:r>
        <w:rPr/>
        <w:t xml:space="preserve"> голови </w:t>
      </w:r>
    </w:p>
    <w:p>
      <w:pPr>
        <w:pStyle w:val="Normal"/>
        <w:spacing w:lineRule="auto" w:line="276" w:before="0" w:after="0"/>
        <w:ind w:left="5580" w:hanging="0"/>
        <w:contextualSpacing/>
        <w:rPr/>
      </w:pPr>
      <w:r>
        <w:rPr/>
        <w:t>районної державної адміністрації</w:t>
      </w:r>
    </w:p>
    <w:p>
      <w:pPr>
        <w:pStyle w:val="Normal"/>
        <w:spacing w:lineRule="auto" w:line="276" w:before="0" w:after="0"/>
        <w:ind w:left="4872" w:firstLine="708"/>
        <w:contextualSpacing/>
        <w:rPr>
          <w:u w:val="single"/>
          <w:lang w:val="uk-UA"/>
        </w:rPr>
      </w:pPr>
      <w:r>
        <w:rPr>
          <w:u w:val="single"/>
          <w:lang w:val="uk-UA"/>
        </w:rPr>
        <w:t>09.07.2019</w:t>
      </w:r>
      <w:r>
        <w:rPr/>
        <w:t xml:space="preserve">  № </w:t>
      </w:r>
      <w:r>
        <w:rPr>
          <w:u w:val="single"/>
          <w:lang w:val="uk-UA"/>
        </w:rPr>
        <w:t>181/А-2019</w:t>
      </w:r>
    </w:p>
    <w:p>
      <w:pPr>
        <w:pStyle w:val="Normal"/>
        <w:spacing w:lineRule="auto" w:line="276" w:before="0" w:after="0"/>
        <w:contextualSpacing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ind w:right="260" w:hanging="0"/>
        <w:contextualSpacing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right="200" w:hanging="0"/>
        <w:contextualSpacing/>
        <w:jc w:val="center"/>
        <w:rPr>
          <w:b/>
          <w:b/>
        </w:rPr>
      </w:pPr>
      <w:r>
        <w:rPr>
          <w:b/>
        </w:rPr>
        <w:t>наборів даних, які підлягають оприлюдненню</w:t>
      </w:r>
    </w:p>
    <w:p>
      <w:pPr>
        <w:pStyle w:val="Normal"/>
        <w:spacing w:lineRule="auto" w:line="276" w:before="0" w:after="0"/>
        <w:ind w:right="200" w:hanging="0"/>
        <w:contextualSpacing/>
        <w:jc w:val="center"/>
        <w:rPr>
          <w:b/>
          <w:b/>
        </w:rPr>
      </w:pPr>
      <w:r>
        <w:rPr>
          <w:b/>
        </w:rPr>
        <w:t>у формі відкритих даних в районній державній адміністрації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Довідник телефонів Ізмаїльської  районної державної адміністрації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Довідник підприємств, установ (закладів) та організації, що належать до сфери управління Ізмаїльської райдержадміністрації, у тому числі їх ідентифікаційні коди, офіційний веб-сайт, адрес електронної пошти, телефон та адрес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Інформація про організаційну структуру Ізмаїльської районної державної адміністрації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Звіт про використання бюджетних коштів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Звіти, в тому числі щодо задоволення запитів на інформацію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Річні плани закупівель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Інформація про розподілення та використання медичних імунобіологічних препаратів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Схеми планування територій району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Перелік адміністративних послуг, інформаційні та технологічні картки адміністративних послуг, бланки заяв, зразки заповнення заяв суб’єктів надання адміністративних послуг, адміністративні дані, що зберігаються (обробляються) та підлягають оприлюдненню відповідно до вимог закону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Нормативи (нормативно-правові акти), що затверджуються головою Ізмаїльської районної державної адміністрації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Правові акти, що підлягають оприлюдненню відповідно до Закону України “Про доступ до публічної інформації”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Інформація про систему обліку (реєстр) публічної інформації Ізмаїльської районної державної адміністрації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Перелік регуляторних актів із зазначенням дати набрання чинності, строку проведення базового, повторного та періодичного відстеження їх результативності та інформація про їх місце оприлюдненн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апарату </w:t>
      </w:r>
      <w:r>
        <w:rPr>
          <w:lang w:val="uk-UA"/>
        </w:rPr>
        <w:t>Ізмаїльської</w:t>
      </w:r>
    </w:p>
    <w:p>
      <w:pPr>
        <w:pStyle w:val="Normal"/>
        <w:rPr/>
      </w:pPr>
      <w:r>
        <w:rPr/>
        <w:t xml:space="preserve">районної державної адміністрації                          </w:t>
      </w:r>
      <w:r>
        <w:rPr>
          <w:lang w:val="uk-UA"/>
        </w:rPr>
        <w:t xml:space="preserve">                                </w:t>
      </w:r>
      <w:r>
        <w:rPr/>
        <w:t xml:space="preserve">                  Григорчук Г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jc w:val="both"/>
    </w:pPr>
    <w:rPr>
      <w:sz w:val="28"/>
      <w:szCs w:val="1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16:00Z</dcterms:created>
  <dc:creator>Customer</dc:creator>
  <dc:description/>
  <cp:keywords/>
  <dc:language>en-US</dc:language>
  <cp:lastModifiedBy>Customer</cp:lastModifiedBy>
  <cp:lastPrinted>2019-07-12T11:13:00Z</cp:lastPrinted>
  <dcterms:modified xsi:type="dcterms:W3CDTF">2019-07-12T08:16:00Z</dcterms:modified>
  <cp:revision>2</cp:revision>
  <dc:subject/>
  <dc:title/>
</cp:coreProperties>
</file>