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8»  липня  2019</w:t>
        <w:tab/>
        <w:tab/>
        <w:tab/>
        <w:tab/>
        <w:t xml:space="preserve">                                                                    №176/А-2019</w:t>
      </w:r>
    </w:p>
    <w:p>
      <w:pPr>
        <w:pStyle w:val="Normal"/>
        <w:numPr>
          <w:ilvl w:val="0"/>
          <w:numId w:val="0"/>
        </w:numPr>
        <w:jc w:val="both"/>
        <w:outlineLvl w:val="0"/>
        <w:rPr>
          <w:lang w:val="uk-UA"/>
        </w:rPr>
      </w:pPr>
      <w:r>
        <w:rPr>
          <w:lang w:val="uk-UA"/>
        </w:rPr>
      </w:r>
    </w:p>
    <w:tbl>
      <w:tblPr>
        <w:tblW w:w="6048" w:type="dxa"/>
        <w:jc w:val="left"/>
        <w:tblInd w:w="-108" w:type="dxa"/>
        <w:tblLayout w:type="fixed"/>
        <w:tblCellMar>
          <w:top w:w="0" w:type="dxa"/>
          <w:left w:w="108" w:type="dxa"/>
          <w:bottom w:w="0" w:type="dxa"/>
          <w:right w:w="108" w:type="dxa"/>
        </w:tblCellMar>
      </w:tblPr>
      <w:tblGrid>
        <w:gridCol w:w="6048"/>
      </w:tblGrid>
      <w:tr>
        <w:trPr>
          <w:trHeight w:val="900" w:hRule="atLeast"/>
        </w:trPr>
        <w:tc>
          <w:tcPr>
            <w:tcW w:w="6048" w:type="dxa"/>
            <w:tcBorders/>
          </w:tcPr>
          <w:p>
            <w:pPr>
              <w:pStyle w:val="Normal"/>
              <w:suppressLineNumbers/>
              <w:spacing w:before="60" w:after="60"/>
              <w:ind w:left="720" w:hanging="0"/>
              <w:jc w:val="both"/>
              <w:rPr/>
            </w:pPr>
            <w:r>
              <w:rPr/>
              <w:t xml:space="preserve">Про затвердження плану перспективного розвитку Ізмаїльського району на 2019-2021 роки </w:t>
            </w:r>
          </w:p>
        </w:tc>
      </w:tr>
    </w:tbl>
    <w:p>
      <w:pPr>
        <w:pStyle w:val="Normal"/>
        <w:suppressLineNumbers/>
        <w:spacing w:before="60" w:after="60"/>
        <w:ind w:firstLine="720"/>
        <w:jc w:val="both"/>
        <w:rPr/>
      </w:pPr>
      <w:r>
        <w:rPr/>
        <w:t>Відповідно до статей 2, 6, 13 Закону України «Про місцеві державні адміністрації», розпорядження Одеської обласної державної адміністрації №</w:t>
      </w:r>
      <w:r>
        <w:rPr>
          <w:lang w:val="uk-UA"/>
        </w:rPr>
        <w:t> </w:t>
      </w:r>
      <w:r>
        <w:rPr/>
        <w:t xml:space="preserve">740/А-2019 від 20.06.2019 року «Про затвердження плану перспективного розвитку Одеської області на 2019 – 2021 роки» та з метою забезпечення стабільного соціально-економічного розвитку Ізмаїльського району: </w:t>
      </w:r>
    </w:p>
    <w:p>
      <w:pPr>
        <w:pStyle w:val="Normal"/>
        <w:numPr>
          <w:ilvl w:val="0"/>
          <w:numId w:val="2"/>
        </w:numPr>
        <w:suppressLineNumbers/>
        <w:spacing w:before="60" w:after="60"/>
        <w:ind w:left="0" w:firstLine="720"/>
        <w:jc w:val="both"/>
        <w:rPr/>
      </w:pPr>
      <w:r>
        <w:rPr/>
        <w:t>Затвердити План перспективного розвитку Ізмаїльського району на 2019 – 2021 роки (дода</w:t>
      </w:r>
      <w:r>
        <w:rPr>
          <w:lang w:val="uk-UA"/>
        </w:rPr>
        <w:t>ток №1</w:t>
      </w:r>
      <w:r>
        <w:rPr/>
        <w:t>).</w:t>
      </w:r>
    </w:p>
    <w:p>
      <w:pPr>
        <w:pStyle w:val="Normal"/>
        <w:numPr>
          <w:ilvl w:val="0"/>
          <w:numId w:val="2"/>
        </w:numPr>
        <w:suppressLineNumbers/>
        <w:spacing w:before="60" w:after="60"/>
        <w:ind w:left="0" w:firstLine="720"/>
        <w:jc w:val="both"/>
        <w:rPr/>
      </w:pPr>
      <w:r>
        <w:rPr/>
        <w:t>Доручити структурним підрозділам районної державної адміністрації та рекомендувати</w:t>
      </w:r>
      <w:r>
        <w:rPr>
          <w:color w:val="FF0000"/>
        </w:rPr>
        <w:t xml:space="preserve"> </w:t>
      </w:r>
      <w:r>
        <w:rPr/>
        <w:t>КУ "Ізмаїльський районний навчально-методичний центр закладів культури та спорту"</w:t>
      </w:r>
      <w:r>
        <w:rPr>
          <w:rFonts w:cs="Arial" w:ascii="Arial" w:hAnsi="Arial"/>
          <w:color w:val="000000"/>
          <w:sz w:val="21"/>
          <w:szCs w:val="21"/>
          <w:shd w:fill="FFFFFF" w:val="clear"/>
        </w:rPr>
        <w:t xml:space="preserve">, </w:t>
      </w:r>
      <w:r>
        <w:rPr>
          <w:color w:val="000000"/>
        </w:rPr>
        <w:t>КНП Ізмаїльської районної ради «Центральна районна лікарня», сільським (селищній) радам</w:t>
      </w:r>
      <w:r>
        <w:rPr/>
        <w:t xml:space="preserve"> забезпечити виконання  Плану перспективного розвитку Ізмаїльського району на 2019 – 2021 року та щороку до 10 липня та 10 січня надавати управлінню економічного та агропромислового розвитку Ізмаїльської районної державної адміністрації інформацію за формою згідно з додатком 2.</w:t>
      </w:r>
    </w:p>
    <w:p>
      <w:pPr>
        <w:pStyle w:val="Normal"/>
        <w:numPr>
          <w:ilvl w:val="0"/>
          <w:numId w:val="2"/>
        </w:numPr>
        <w:suppressLineNumbers/>
        <w:spacing w:before="60" w:after="60"/>
        <w:ind w:left="0" w:firstLine="720"/>
        <w:jc w:val="both"/>
        <w:rPr/>
      </w:pPr>
      <w:r>
        <w:rPr/>
        <w:t>Управлінню економічного та агропромислового розвитку Ізмаїльської районної державної адміністрації щороку до 15 липня та 15 січня узагальнювати надані матеріали та інформувати Департамент економічної політики та стратегічного планування Одеської обласної державної адміністрації.</w:t>
      </w:r>
    </w:p>
    <w:p>
      <w:pPr>
        <w:pStyle w:val="Normal"/>
        <w:numPr>
          <w:ilvl w:val="0"/>
          <w:numId w:val="2"/>
        </w:numPr>
        <w:suppressLineNumbers/>
        <w:spacing w:before="60" w:after="60"/>
        <w:ind w:left="0" w:firstLine="720"/>
        <w:jc w:val="both"/>
        <w:rPr/>
      </w:pPr>
      <w:r>
        <w:rPr/>
        <w:t xml:space="preserve">Контроль за виконанням розпорядження залишаю за собою. </w:t>
        <w:tab/>
      </w:r>
    </w:p>
    <w:p>
      <w:pPr>
        <w:pStyle w:val="Normal"/>
        <w:rPr/>
      </w:pPr>
      <w:r>
        <w:rPr/>
      </w:r>
    </w:p>
    <w:p>
      <w:pPr>
        <w:pStyle w:val="Normal"/>
        <w:rPr/>
      </w:pPr>
      <w:r>
        <w:rPr/>
      </w:r>
    </w:p>
    <w:p>
      <w:pPr>
        <w:pStyle w:val="Normal"/>
        <w:rPr/>
      </w:pPr>
      <w:r>
        <w:rPr/>
        <w:t xml:space="preserve">Голова Ізмаїльської </w:t>
      </w:r>
    </w:p>
    <w:p>
      <w:pPr>
        <w:pStyle w:val="Normal"/>
        <w:rPr/>
      </w:pPr>
      <w:r>
        <w:rPr/>
        <w:t xml:space="preserve">районної  державної адміністрації               </w:t>
      </w:r>
      <w:r>
        <w:rPr>
          <w:lang w:val="uk-UA"/>
        </w:rPr>
        <w:t xml:space="preserve">            </w:t>
      </w:r>
      <w:r>
        <w:rPr/>
        <w:t xml:space="preserve">                                                      Н.І. Тодорова</w:t>
      </w:r>
    </w:p>
    <w:p>
      <w:pPr>
        <w:pStyle w:val="Normal"/>
        <w:rPr>
          <w:lang w:val="uk-UA"/>
        </w:rPr>
      </w:pPr>
      <w:r>
        <w:rPr>
          <w:lang w:val="uk-UA"/>
        </w:rPr>
        <w:t xml:space="preserve"> </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rPr>
          <w:lang w:val="uk-UA"/>
        </w:rPr>
      </w:pPr>
      <w:r>
        <w:rPr>
          <w:lang w:val="uk-UA"/>
        </w:rPr>
      </w:r>
    </w:p>
    <w:p>
      <w:pPr>
        <w:pStyle w:val="Normal"/>
        <w:tabs>
          <w:tab w:val="clear" w:pos="708"/>
          <w:tab w:val="left" w:pos="6840" w:leader="none"/>
        </w:tabs>
        <w:ind w:left="6840" w:hanging="0"/>
        <w:rPr/>
      </w:pPr>
      <w:r>
        <w:rPr>
          <w:sz w:val="23"/>
          <w:szCs w:val="23"/>
        </w:rPr>
        <w:t xml:space="preserve">Додаток </w:t>
      </w:r>
      <w:r>
        <w:rPr>
          <w:sz w:val="23"/>
          <w:szCs w:val="23"/>
          <w:lang w:val="uk-UA"/>
        </w:rPr>
        <w:t>№</w:t>
      </w:r>
      <w:r>
        <w:rPr>
          <w:sz w:val="23"/>
          <w:szCs w:val="23"/>
        </w:rPr>
        <w:t xml:space="preserve">1 </w:t>
      </w:r>
    </w:p>
    <w:p>
      <w:pPr>
        <w:pStyle w:val="Normal"/>
        <w:tabs>
          <w:tab w:val="clear" w:pos="708"/>
          <w:tab w:val="left" w:pos="6840" w:leader="none"/>
        </w:tabs>
        <w:ind w:left="6840" w:hanging="0"/>
        <w:rPr>
          <w:sz w:val="23"/>
          <w:szCs w:val="23"/>
        </w:rPr>
      </w:pPr>
      <w:r>
        <w:rPr>
          <w:sz w:val="23"/>
          <w:szCs w:val="23"/>
        </w:rPr>
        <w:t xml:space="preserve">до розпорядження голови </w:t>
      </w:r>
    </w:p>
    <w:p>
      <w:pPr>
        <w:pStyle w:val="Normal"/>
        <w:tabs>
          <w:tab w:val="clear" w:pos="708"/>
          <w:tab w:val="left" w:pos="6840" w:leader="none"/>
        </w:tabs>
        <w:ind w:left="6840" w:hanging="0"/>
        <w:rPr>
          <w:sz w:val="23"/>
          <w:szCs w:val="23"/>
        </w:rPr>
      </w:pPr>
      <w:r>
        <w:rPr>
          <w:sz w:val="23"/>
          <w:szCs w:val="23"/>
        </w:rPr>
        <w:t xml:space="preserve">Ізмаїльської районної </w:t>
      </w:r>
    </w:p>
    <w:p>
      <w:pPr>
        <w:pStyle w:val="Normal"/>
        <w:tabs>
          <w:tab w:val="clear" w:pos="708"/>
          <w:tab w:val="left" w:pos="6840" w:leader="none"/>
        </w:tabs>
        <w:ind w:left="6840" w:hanging="0"/>
        <w:rPr>
          <w:sz w:val="23"/>
          <w:szCs w:val="23"/>
          <w:lang w:val="uk-UA"/>
        </w:rPr>
      </w:pPr>
      <w:r>
        <w:rPr>
          <w:sz w:val="23"/>
          <w:szCs w:val="23"/>
        </w:rPr>
        <w:t>державної адміністрації</w:t>
      </w:r>
    </w:p>
    <w:p>
      <w:pPr>
        <w:pStyle w:val="Normal"/>
        <w:tabs>
          <w:tab w:val="clear" w:pos="708"/>
          <w:tab w:val="left" w:pos="6840" w:leader="none"/>
        </w:tabs>
        <w:ind w:left="6840" w:hanging="0"/>
        <w:rPr>
          <w:sz w:val="23"/>
          <w:szCs w:val="23"/>
          <w:lang w:val="uk-UA"/>
        </w:rPr>
      </w:pPr>
      <w:r>
        <w:rPr>
          <w:sz w:val="23"/>
          <w:szCs w:val="23"/>
          <w:lang w:val="uk-UA"/>
        </w:rPr>
        <w:t>№</w:t>
      </w:r>
      <w:r>
        <w:rPr>
          <w:sz w:val="23"/>
          <w:szCs w:val="23"/>
          <w:lang w:val="uk-UA"/>
        </w:rPr>
        <w:t>176/А-2019 від 08.07.2019</w:t>
      </w:r>
    </w:p>
    <w:p>
      <w:pPr>
        <w:pStyle w:val="Normal"/>
        <w:jc w:val="center"/>
        <w:rPr>
          <w:b/>
          <w:b/>
          <w:sz w:val="23"/>
          <w:szCs w:val="23"/>
          <w:lang w:val="uk-UA"/>
        </w:rPr>
      </w:pPr>
      <w:r>
        <w:rPr>
          <w:b/>
          <w:sz w:val="23"/>
          <w:szCs w:val="23"/>
          <w:lang w:val="uk-UA"/>
        </w:rPr>
      </w:r>
    </w:p>
    <w:p>
      <w:pPr>
        <w:pStyle w:val="Normal"/>
        <w:jc w:val="center"/>
        <w:rPr>
          <w:b/>
          <w:b/>
        </w:rPr>
      </w:pPr>
      <w:r>
        <w:rPr>
          <w:b/>
        </w:rPr>
        <w:t>План перспективного розвитку Ізмаїльського району</w:t>
      </w:r>
    </w:p>
    <w:p>
      <w:pPr>
        <w:pStyle w:val="Normal"/>
        <w:jc w:val="center"/>
        <w:rPr>
          <w:b/>
          <w:b/>
        </w:rPr>
      </w:pPr>
      <w:r>
        <w:rPr>
          <w:b/>
        </w:rPr>
        <w:t xml:space="preserve"> </w:t>
      </w:r>
      <w:r>
        <w:rPr>
          <w:b/>
        </w:rPr>
        <w:t>на 2019-2021 роки</w:t>
      </w:r>
    </w:p>
    <w:p>
      <w:pPr>
        <w:pStyle w:val="Normal"/>
        <w:jc w:val="center"/>
        <w:rPr>
          <w:b/>
          <w:b/>
          <w:sz w:val="20"/>
          <w:szCs w:val="20"/>
        </w:rPr>
      </w:pPr>
      <w:r>
        <w:rPr>
          <w:b/>
          <w:sz w:val="20"/>
          <w:szCs w:val="20"/>
        </w:rPr>
      </w:r>
    </w:p>
    <w:tbl>
      <w:tblPr>
        <w:tblW w:w="10428" w:type="dxa"/>
        <w:jc w:val="left"/>
        <w:tblInd w:w="-572" w:type="dxa"/>
        <w:tblLayout w:type="fixed"/>
        <w:tblCellMar>
          <w:top w:w="0" w:type="dxa"/>
          <w:left w:w="108" w:type="dxa"/>
          <w:bottom w:w="0" w:type="dxa"/>
          <w:right w:w="108" w:type="dxa"/>
        </w:tblCellMar>
      </w:tblPr>
      <w:tblGrid>
        <w:gridCol w:w="1188"/>
        <w:gridCol w:w="1200"/>
        <w:gridCol w:w="1920"/>
        <w:gridCol w:w="3480"/>
        <w:gridCol w:w="26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b/>
                <w:b/>
                <w:sz w:val="20"/>
                <w:szCs w:val="20"/>
              </w:rPr>
            </w:pPr>
            <w:r>
              <w:rPr>
                <w:b/>
                <w:sz w:val="20"/>
                <w:szCs w:val="20"/>
              </w:rPr>
              <w:t>Назва адміністративно-територіальної одиниц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Населений пунк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Адрес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Найменування об'єкту (проектна або робоча назв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Стисла характеристика (орієнтовна вартість, основні параметри) об'єкт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агат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Централь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вул.Центральної в с.Багат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98,716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агат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Магістраль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вул.Магістральної в с.Багат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499, 311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агат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Горького</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вул.Горького в с.Багат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97,96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агат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Тих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вул.Тихої в с.Багат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494, 1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агат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Кірова, 1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фасаду ДНЗ "Теремок" с.Багат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агат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станції водопостачання з заміною  електричних  та водопровідних мереж в с. Багат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агат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Гагарі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вул.Гагаріна в с.Багат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499, 9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агат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Будівництво кар'єру, огорожі, доріг з твердим покриття по периметру кар'єру в с. Багат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9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агат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нежитлових приміщень для лікарів АЗПСМ с. Багат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агат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Центральна, 2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фасаду Багатянської ЗО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Придбання або будівництво дитячого садка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30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Болградська, буд. 94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БК с. Брос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2 500 тис. грн;</w:t>
            </w:r>
          </w:p>
          <w:p>
            <w:pPr>
              <w:pStyle w:val="Normal"/>
              <w:ind w:left="-108" w:right="-108" w:hanging="0"/>
              <w:jc w:val="center"/>
              <w:rPr>
                <w:sz w:val="20"/>
                <w:szCs w:val="20"/>
              </w:rPr>
            </w:pPr>
            <w:r>
              <w:rPr>
                <w:sz w:val="20"/>
                <w:szCs w:val="20"/>
              </w:rPr>
              <w:t>капітальний ремонт фойє, бібліотеки, кабінетів, обрядового залу.</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Болградська, буд. 9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адмінбудівлі сільської ради,фасаду, внутрішній ремонт кабінетів, заміна водопровідних та сточних мере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Шкільна, 25-В</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Реконструкція нежитлової будівлі під житло лікаря, вул. Шкільна, 25-В с. Броска, Ізмаїльський райо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4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Шкільна, 56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Реконструкція та капітальний ремонт будівлі АЗПС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25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Шкільна, 56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подвір'я АЗПС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Шкільна, 56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ридбання медичного обладнання та інвентарю для АЗПС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Болградськ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мереж вуличного освітлення  вул. Болградська в с. Броска Ізмаїльського району Одеської області</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bCs/>
                <w:sz w:val="20"/>
                <w:szCs w:val="20"/>
              </w:rPr>
              <w:t>вул. Болградська, 9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Реконструкція покрівлі спортзалу Бросківської ЗО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1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bCs/>
                <w:sz w:val="20"/>
                <w:szCs w:val="20"/>
              </w:rPr>
              <w:t>вул. Болградська, 9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Реконструкція покрівлі  харчоблоку Бросківської ЗО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1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bCs/>
                <w:sz w:val="20"/>
                <w:szCs w:val="20"/>
              </w:rPr>
              <w:t>вул. Болградська, 9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Оновлення покриття шкільного подвір'я Бросківської ЗО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1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bCs/>
                <w:sz w:val="20"/>
                <w:szCs w:val="20"/>
              </w:rPr>
              <w:t>вул. Болградська, 9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ридбання спортивного майданчику Бросківської ЗО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1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bCs/>
                <w:sz w:val="20"/>
                <w:szCs w:val="20"/>
              </w:rPr>
              <w:t>вул. Болградська, 9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котельної Бросківської ЗО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bCs/>
                <w:sz w:val="20"/>
                <w:szCs w:val="20"/>
              </w:rPr>
              <w:t>вул. Болградська, 9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даху учбового корпусу Бросківської ЗО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Дружб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вул. Дружби в с. Брос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Степов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вул. Степова в с. Брос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1 345,2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ров. Пушкі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пров. Пушкіна в с. Брос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1 323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Пушкі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вул. Пушкіна в с. Брос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395,1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Бесарабськ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вул. Бесарабська в с. Брос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1 491,5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ід вул. Красива № 8 до пров. Пушкі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по вул. Красивій від будинку № 8 до провулку Пушкіна в с. Брос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1 486,4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ід вул. Шкільної (цвинтар) до вул.  Болградськ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по вул. Шкільній від цвинтарю до вул. Болградська в с. Брос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976,9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ід вул. Жовтнева № 17а до вул. Тих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по вул. Жовтнева від будинку № 17 а до вул. Тиха в с. Броска Ізмаїльського району Одеської області</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1 382,5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Б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Огородження сміттєзвалища с. Брос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846,3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ам'я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дорога С-16070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ороги загального користування С-160705 Кам'янка-Каланча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30 000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ам'я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траса КМ-1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орожнього покриття до траси КМ-15 в с. Кам'ян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8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ам'я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bCs/>
                <w:sz w:val="20"/>
                <w:szCs w:val="20"/>
              </w:rPr>
              <w:t>вул. Центральна , 10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аху Кам'янський  НВ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1 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ам'я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Центральна,9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Будинку культури с. Кам'ян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2 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ам'я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івництво Кам'янського групового водопровод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54 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ам'я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онструкція технічного водовод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3 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ам'я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чистка русла р. Ташбуна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 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ощин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Ізмаїльськ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монт дороги загального користування по вул. Ізмаїльська в с. Лощин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2 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ощин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Ізмаїльськ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монт дороги місцевого значення по вул. Ізмаїльська в с. Лощин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3 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ощин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монт системи опалення в ДНЗ "Колосок" с. Лощин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ощин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Ізмаїльська, 6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БК с. Лощин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2 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ощин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онструкція технічного водопроводу в с. Лощин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3 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ощин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монт системи опалення в Борцівського залу  с. Лощин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5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ощин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Ізмаїльська, 6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монт системи опалення в БК с. Лощин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2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ощин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Ізмаїльська, 9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монт системи опалення в ФАП с. Лощинівка (заміна котл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3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ощин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чищення свердловини №3 питної води  с. Лощин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2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ощин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будинку для лікаря сімейної медицин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6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ощин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городження кладовища с.Лощин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3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ощин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Шкільна, 1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городження Лощинівської О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ощин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Шкіль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вул. Шкільна в с. Лощин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ощин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Спортив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вул. Спортивна в с. Лощин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3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ощин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Централь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вул. Центральна в с. Лощин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3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ощин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Дружб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вул. Дружби в с. Лощин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ощин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Суворов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вул. Суворова в с. Лощин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6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ощин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Первомайськ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івництво вул. Первомайська в с. Лощин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4 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Мат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Некрасов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пітальний ремонт дорожного покриття по вул. Некрасова в с.  Матрос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6 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Мат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П.Фурдуя №1 - № 19</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пітальний ремонт дорожного покриття по вул. П.Фурдуя від №1 до № 19 в с.  Матрос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1 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Мат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Пушкіна №12-№34</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пітальний ремонт дорожного покриття по вул. Пушкіна від №12 до №34 в с.  Матрос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1 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Мат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Ломоносова від №7-№ 25</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пітальний ремонт дорожного покриття по вул. Ломоносова від №7 до № 25 в с.  Матрос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1 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Мат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штування парку відпочинку (оновлення зеленої зони, прокладання тротуарів, розміщення ліхтарів нічного освітленн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7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Мат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Пушкіна, 2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фасаду Матроського НВ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Мат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Гагаріна, 3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нежитлових приміщень для лікаря АЗПСМ с. Матрос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3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Мат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Пушкіна, 37-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та реконструкція будівлі під спортивно-культурний центр в с. Матрос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615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Мат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агоустрій стадіону в с. Матрос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Мат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водопроводу с. Матрос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6 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Мат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Кутузова,</w:t>
            </w:r>
          </w:p>
          <w:p>
            <w:pPr>
              <w:pStyle w:val="Normal"/>
              <w:ind w:left="-108" w:right="-108" w:hanging="0"/>
              <w:jc w:val="center"/>
              <w:rPr>
                <w:sz w:val="20"/>
                <w:szCs w:val="20"/>
              </w:rPr>
            </w:pPr>
            <w:r>
              <w:rPr>
                <w:sz w:val="20"/>
                <w:szCs w:val="20"/>
              </w:rPr>
              <w:t>вул. Степов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мережі вуличного освітлення по вул. Кутузова, вул. Степова в с. Матрос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1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Мат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городження кладовища с. Матрос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8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Матрос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Будівництво захисної дамби на аварійній ділянці р. Дунай (108 к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5 189,5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аржа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8 Березня</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Капітальний ремонт дорожнього полотна в с. Ларжанка по вул. 8 Березн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29,622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аржа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країнська, 2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онструкція нежитлових приміщень в с. Ларжанка по вул Українська,2а під дитячий садо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30 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аржа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Шкільна, 34</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еплення будівлі Ларжанського НВ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2 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аржа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Дружби з №24 по №112</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точний ремонт дороги в с. Ларжанка по вул Дружби з №24-№11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4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аржа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Лиманськ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пітальний ремонт доріг в с. Ларжанка вул. Лимансь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569,335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аржа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лагоустрій стадіону в с. Ларжан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2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аржа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color w:val="000000"/>
                <w:sz w:val="20"/>
                <w:szCs w:val="20"/>
              </w:rPr>
              <w:t>вул. Шкільна, 34</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пітальний ремонт даху Ларжанського НВ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2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аржа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Шкільна, 34, вул. Українська, 23, вул. Радянська, 43</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зифікація обєктів комунальної власності : Ларжанський НВК, АОПСМ, Ларжанська сільська рада, дитячий садо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800 тис.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аржа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color w:val="000000"/>
                <w:sz w:val="20"/>
                <w:szCs w:val="20"/>
              </w:rPr>
              <w:t>вул. Шкільна, 34</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дівництво спортивного майданчика  Ларжанського НВ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3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аржа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color w:val="000000"/>
                <w:sz w:val="20"/>
                <w:szCs w:val="20"/>
              </w:rPr>
              <w:t>вул. Шкільна, 34</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тановлення жолобів і вимощення на будівлі Ларжанського НВ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1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аржа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вул. Шкільна, 34</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рбування артезіанської свердловини в Ларжанськом НВ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3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аржа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Степн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пітальний ремонт доріг в с. Ларжанка вул. Степн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294,357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аржа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Ол. Матросов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пітальний ремонт доріг в с. Ларжанка вул. Ол. Матросов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224,876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аржа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Садова, вул. Б.Тімофті</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пітальний ремонт доріг в с. Ларжанка вул. Садова, Б.Тімофті.</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8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аржа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Шкільна, вул. О.Матросов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уличне освітлення в вул. Шкільна, вул. О.Матросов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103,871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Ларжан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8 Березня, вул. Лиманськ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уличне освітлення в вул. 8 Березня, вул. Лимансь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69,82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Нова Некра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Паркова,2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еплення приміщень дитячого садка в с. Нова Некрас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Нова Некра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Паркова,2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івля комп’ютерного обладнанн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5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Нова Некра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Шкільна,2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теплення приміщень Новонекрасівської загальноосвітньої школ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Нова Некра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Шкільна,2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Закупівля комп’ютерного обладнання для комп’ютерного клас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3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Нова Некра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Шкільна,2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електромережі прилеглої території</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5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Нова Некра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Грама Сергія, 67б</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теплення приміщень Будинку культури в с. Нова Некрас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Нова Некра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вул. Грама Сергія, 67б</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Будинку культури с. Нова Некрас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Нова Некра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Грама Сергія, 67б</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Благоустрій прилеглої території Будинку культури с. Нова Некрас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Нова Некра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Централь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орожного покриття вул. Центральн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Нова Некра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Парков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орожного покриття вул. Парков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Нова Некра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28 Червн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орожного покриття вул. 28 Червн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Нова Некра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Грама Сергі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орожного покриття вул. Грама Сергі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Нова Некра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Шкіль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орожного покриття вул. Шкільн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Нова Некра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Некрасова,1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та реконструкція Введенської церкви 19-го столітт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Саф’ян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оріг з грунтовим покриття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оріг та провулків, які мають грунтове покритт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Саф’ян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сконалення системи водопостачання, перехід на енергозберігаючі методи подачі питної вод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хід системи водопостачання на енергозберігаючі метод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Саф’ян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Бессарабська1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групи дитячого садка «Золотий ключик», придбання меблів</w:t>
            </w:r>
          </w:p>
          <w:p>
            <w:pPr>
              <w:pStyle w:val="Normal"/>
              <w:jc w:val="center"/>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 дитячому садку залишилась одна група, яка потребує капітального ремонту та приміщення кухні</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Саф’ян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Ярослава Мудрого, 41-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іна системи опалення у Саф’янській ЗОШ; Встановлення пожежної сигналізації;</w:t>
            </w:r>
          </w:p>
          <w:p>
            <w:pPr>
              <w:pStyle w:val="Normal"/>
              <w:jc w:val="center"/>
              <w:rPr>
                <w:sz w:val="20"/>
                <w:szCs w:val="20"/>
              </w:rPr>
            </w:pPr>
            <w:r>
              <w:rPr>
                <w:sz w:val="20"/>
                <w:szCs w:val="20"/>
              </w:rPr>
              <w:t>Утеплення бокових стін приміщення школи;</w:t>
            </w:r>
          </w:p>
          <w:p>
            <w:pPr>
              <w:pStyle w:val="Normal"/>
              <w:jc w:val="center"/>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 приміщенні школи терміново необхідно здійснити заміну усієї системи опалення, встановлення пожежної сигналізації, утеплення бокових стін, оскільки у класових кімнатах у зимовий період на стінах грибок</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Саф’ян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Грушевського,85, Ярослава Мудрого, 5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агоустрій території навколо сільської ради, клубу та парку біля кладовищ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иторія біля сільського клубу, сільської ради та парку біля кладовища потребують благоустрою</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Саф’ян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дбання житлового будинку для лікаря амбулаторії сімейної медицини</w:t>
            </w:r>
          </w:p>
          <w:p>
            <w:pPr>
              <w:pStyle w:val="Normal"/>
              <w:jc w:val="center"/>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 метою закріплення кваліфікованих кадрів на селі( у даному випадку лікар амбулаторії загальної практики сімейної медицини) необхідно придбати житл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Саф’ян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Грушевського, 8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приміщення відділення Зв’язк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ення зв’язку у край жахливому стані</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Саф’ян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івництво стадіон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 метою розвитку фізкультури та спорту на селі,організації дозвілля молоді порушити клопотання щодо будівництва Стадіону</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Саф’ян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ворення Лінгвістичного центр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ворення лінгвістичного центру для вивчення мов молодд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аланча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Ізмаїльська буд. №1 - №3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орожного покриття вул. Ізмаїльська буд. №1 - №3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5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аланча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Центральна буд. №1 - №5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орожного покриття вул. Центральна буд. №1 - №5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5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аланча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Молодіжна буд. №1 - №3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орожного покриття вул. Молодіжна буд. №1 - №3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аланча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Гагаріна буд. №1 - №33, №40 - №7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орожного покриття вул. Гагаріна буд. №1 - №33, №40 - №7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аланча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Дімітрова буд. №1 - №4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орожного покриття вул. Дімітрова буд. №1 - №4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5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аланча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Бесарабська буд. №34 - №10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орожного покриття вул. Бесарабська буд. №34 - №10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5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аланча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івництво дороги загального користування Каланчак - Ізмаїл</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 000 тис.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аланча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івництво дороги загального користування Каланчак-Кам'ян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0 0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аланча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івництво дороги загального користування Каланчак-Новокаланча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аланча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ріння свердловини та прокладка водогон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аланча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cxspmiddle"/>
              <w:spacing w:before="280" w:after="0"/>
              <w:jc w:val="center"/>
              <w:rPr>
                <w:color w:val="000000"/>
                <w:sz w:val="20"/>
                <w:szCs w:val="20"/>
                <w:lang w:val="uk-UA"/>
              </w:rPr>
            </w:pPr>
            <w:r>
              <w:rPr>
                <w:sz w:val="20"/>
                <w:szCs w:val="20"/>
                <w:lang w:val="uk-UA"/>
              </w:rPr>
              <w:t>вул. 30-ти років Перемоги, 6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ФАПу та прилеглої території</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пітальний ремонт будівлі, будівництво огорожі, буріння свердловини та будівництво під'їзду </w:t>
            </w:r>
          </w:p>
          <w:p>
            <w:pPr>
              <w:pStyle w:val="Normal"/>
              <w:jc w:val="center"/>
              <w:rPr>
                <w:sz w:val="20"/>
                <w:szCs w:val="20"/>
              </w:rPr>
            </w:pPr>
            <w:r>
              <w:rPr>
                <w:sz w:val="20"/>
                <w:szCs w:val="20"/>
              </w:rPr>
              <w:t>6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аланча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Центральна, 1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фасаду, утеплення стін ДНЗ "Буратін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7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аланча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л. Центральна   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приміщень Будинку культур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Новокалан-ча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аху сільського клубу с. Новокаланча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аланча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Центральна , 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онструкція пристосованих приміщень, підвищення енергоефективності - Каланчацька ЗО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іна вікон та дверей у їдальні та майстерні школи, утеплення фасаду їдальні, капітальний ремонт системи водозабезпечення, будівництво тротуарної доріжки, будівництво огорожі школи.</w:t>
            </w:r>
          </w:p>
          <w:p>
            <w:pPr>
              <w:pStyle w:val="Normal"/>
              <w:jc w:val="center"/>
              <w:rPr>
                <w:sz w:val="20"/>
                <w:szCs w:val="20"/>
              </w:rPr>
            </w:pPr>
            <w:r>
              <w:rPr>
                <w:sz w:val="20"/>
                <w:szCs w:val="20"/>
              </w:rPr>
              <w:t>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с. Нова Покро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автомобільної дороги Нова Покровка - Кирничк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0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с. Нова Покро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Миру, 4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будівлі сільського клуб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с. Нова Покро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Шкільна, 4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будівлі Новопокроської ЗО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с. Нова Покро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Дружб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івництво дороги по вул. Дружби в с. Нова Покро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с. Нова Покро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Мир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очний ремонт дороги по вул. Мира с. Нова Покро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с. Муравл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Лесі Українк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оріг місцевого значення вул. Лесі Українки, вул. Вишнева в с. Муравл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с. Муравл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Кутузова, вул. Суворов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агоустрій парків по вул Кутузова, вул. Суворова в с. Муравлі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с. Муравл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Шевченк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НЗ "Гніздечко" по вул. Шевченка в с. Муравл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с. Муравл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Кутузов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БК, вул Кутузова, 17 с. Муравл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с. Муравл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Суворов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онструкція сільського стадіону вул. Суворова, с. Муравл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с. Муравл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івництво центрального водопроводу, с. Муравл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Першотравне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водопроводу с. Першотравневе, Ізмаїльського р-ну. Одеської обл..</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9 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Першотравне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артезіанської свердловини с. Першотравневе, Ізмаїльського р-ну Одеської обл..</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 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Першотравне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вуличного освітлення с. Першотравневе Ізмаїльського район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 500 тис. грн.</w:t>
            </w:r>
          </w:p>
          <w:p>
            <w:pPr>
              <w:pStyle w:val="Normal"/>
              <w:jc w:val="center"/>
              <w:rPr>
                <w:sz w:val="20"/>
                <w:szCs w:val="20"/>
              </w:rPr>
            </w:pPr>
            <w:r>
              <w:rPr>
                <w:sz w:val="20"/>
                <w:szCs w:val="20"/>
              </w:rPr>
              <w:t>Наявна проектно-кошторисна документаці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Першотравне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Вишнева, 74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кровлі будівлі дитячого садку «Гвоздичка» по вул. Вишнева, 74а в с. Першотравневе Ізмаїльського район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900 тис. грн.</w:t>
            </w:r>
          </w:p>
          <w:p>
            <w:pPr>
              <w:pStyle w:val="Normal"/>
              <w:jc w:val="center"/>
              <w:rPr>
                <w:sz w:val="20"/>
                <w:szCs w:val="20"/>
              </w:rPr>
            </w:pPr>
            <w:r>
              <w:rPr>
                <w:sz w:val="20"/>
                <w:szCs w:val="20"/>
              </w:rPr>
              <w:t>Експертний звіт в наявності.</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Першотравне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Вишнева, буд. №1-15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по вул. Вишневій, буд. №1-157 с. Першотравневе Ізмаїльського район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Першотравне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Гагаріна, 83-10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по вул. Гагаріна, 83-101 с. Першотравневе Ізмаїльського район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Дунайськ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Абрикосова,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конструкція не житлового приміщення колишнього ФП (фельдшерського пункту) під квартиру по вул. Абрикосова,2 в с. Дунайське Ізмаїльського району Одеської області</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корочення черги квартирного обліку</w:t>
            </w:r>
          </w:p>
          <w:p>
            <w:pPr>
              <w:pStyle w:val="Normal"/>
              <w:jc w:val="center"/>
              <w:rPr>
                <w:sz w:val="20"/>
                <w:szCs w:val="20"/>
              </w:rPr>
            </w:pPr>
            <w:r>
              <w:rPr>
                <w:sz w:val="20"/>
                <w:szCs w:val="20"/>
              </w:rPr>
              <w:t>460,7 тис.грн.</w:t>
            </w:r>
          </w:p>
          <w:p>
            <w:pPr>
              <w:pStyle w:val="Normal"/>
              <w:jc w:val="center"/>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Стара Некра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вул. Ізмаїльська,3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пітальний ремонт сільської лікарської амбулаторії загальної практики сімейної медицини вул. Ізмаїльська,38 в с. Стара Некрасівка Ізмаїльського район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ближення медичних послуг до населення, покращення якості медичного обслуговування - 3379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Стара Некра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пітальний ремонт вуличного освітлення в с. Стара Некрас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зпечне пересування населення у нічний час</w:t>
            </w:r>
          </w:p>
          <w:p>
            <w:pPr>
              <w:pStyle w:val="Normal"/>
              <w:jc w:val="center"/>
              <w:rPr>
                <w:color w:val="000000"/>
                <w:sz w:val="20"/>
                <w:szCs w:val="20"/>
              </w:rPr>
            </w:pPr>
            <w:r>
              <w:rPr>
                <w:color w:val="000000"/>
                <w:sz w:val="20"/>
                <w:szCs w:val="20"/>
              </w:rPr>
              <w:t>2182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Стара Некра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пітальний ремонт по розчистки протоки каналу "Громадський" для поліпшення водообміну озер Котлабух та Саф'яни   Ізмаїльського район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покращення водообміну, заказника "Лунг" озер Катлабух та Саф'ян. Збереження рідкісної флори та фауни</w:t>
            </w:r>
          </w:p>
          <w:p>
            <w:pPr>
              <w:pStyle w:val="Normal"/>
              <w:jc w:val="center"/>
              <w:rPr>
                <w:color w:val="000000"/>
                <w:sz w:val="20"/>
                <w:szCs w:val="20"/>
              </w:rPr>
            </w:pPr>
            <w:r>
              <w:rPr>
                <w:color w:val="000000"/>
                <w:sz w:val="20"/>
                <w:szCs w:val="20"/>
              </w:rPr>
              <w:t>32 млн.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Стара Некра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кращення гідрологічної ситуації реконструкція балки на території с. Стара Некрасівка Ізмаїльського району Одеської області</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яття соціальної напруги, попередження псування житла</w:t>
            </w:r>
          </w:p>
          <w:p>
            <w:pPr>
              <w:pStyle w:val="Normal"/>
              <w:jc w:val="center"/>
              <w:rPr>
                <w:color w:val="000000"/>
                <w:sz w:val="20"/>
                <w:szCs w:val="20"/>
              </w:rPr>
            </w:pPr>
            <w:r>
              <w:rPr>
                <w:color w:val="000000"/>
                <w:sz w:val="20"/>
                <w:szCs w:val="20"/>
              </w:rPr>
              <w:t>12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Стара Некра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Октябрьська,3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пітальний ремонт частки приміщень ДНЗ "Яблунька" в с. Стара Некрасівка Ізмаїльського район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конання закону про дошкільну освіту.</w:t>
            </w:r>
          </w:p>
          <w:p>
            <w:pPr>
              <w:pStyle w:val="Normal"/>
              <w:jc w:val="center"/>
              <w:rPr>
                <w:color w:val="000000"/>
                <w:sz w:val="20"/>
                <w:szCs w:val="20"/>
              </w:rPr>
            </w:pPr>
            <w:r>
              <w:rPr>
                <w:color w:val="000000"/>
                <w:sz w:val="20"/>
                <w:szCs w:val="20"/>
              </w:rPr>
              <w:t>18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рнич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Шкільна,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зифікація населеного пункт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500000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рнич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Мира № 85-9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апітальний ремонт дорожнього покриття вул..Мира з буд. № 85 до буд. №9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00000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рнич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Мира № 106-11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апітальний ремонт дорожнього покриття вул..Мира з буд. № 106 до буд. №11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00000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рнич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Дружби з траси М-15 до буд.№9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апітальний ремонт дорожнього покриття вул..Дружби з траси М-15 до буд.№9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200000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рнич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Шкільна № 37-5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апітальний ремонт дорожнього покриття вул..Шкільна з буд. № 37 до буд. №5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200000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рнич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Садова № 2-2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орожнього покриття вул..Садова з буд. № 2 до буд. №2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00000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рнич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Шкільна, 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ind w:left="-53" w:firstLine="53"/>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точний ремонт та благоустрій теріторії Кирничанської загальноосвітньої школи І-ІІІ ступенів</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Spacing"/>
              <w:ind w:left="-53" w:hanging="0"/>
              <w:jc w:val="center"/>
              <w:rPr/>
            </w:pPr>
            <w:r>
              <w:rPr>
                <w:rFonts w:cs="Times New Roman" w:ascii="Times New Roman" w:hAnsi="Times New Roman"/>
                <w:sz w:val="20"/>
                <w:szCs w:val="20"/>
                <w:lang w:val="uk-UA" w:eastAsia="ru-RU"/>
              </w:rPr>
              <w:t>Капітальний ремонт в актовому залі</w:t>
            </w:r>
            <w:r>
              <w:rPr>
                <w:sz w:val="20"/>
                <w:szCs w:val="20"/>
                <w:lang w:val="uk-UA"/>
              </w:rPr>
              <w:t xml:space="preserve">, </w:t>
            </w:r>
            <w:r>
              <w:rPr>
                <w:rFonts w:cs="Times New Roman" w:ascii="Times New Roman" w:hAnsi="Times New Roman"/>
                <w:sz w:val="20"/>
                <w:szCs w:val="20"/>
                <w:lang w:val="uk-UA" w:eastAsia="ru-RU"/>
              </w:rPr>
              <w:t>придбання меблів, музичної апаратури, капітальний ремонт майданчика перед будівлею, пожежні басейни, ремонт даху, утеплення фасаду, заміна вікон та дверей</w:t>
            </w:r>
          </w:p>
          <w:p>
            <w:pPr>
              <w:pStyle w:val="Normal"/>
              <w:jc w:val="center"/>
              <w:rPr>
                <w:rFonts w:ascii="Times New Roman" w:hAnsi="Times New Roman" w:cs="Times New Roman"/>
                <w:sz w:val="20"/>
                <w:szCs w:val="20"/>
                <w:lang w:val="uk-UA" w:eastAsia="ru-RU"/>
              </w:rPr>
            </w:pPr>
            <w:r>
              <w:rPr>
                <w:rFonts w:cs="Times New Roman"/>
                <w:sz w:val="20"/>
                <w:szCs w:val="20"/>
                <w:lang w:val="uk-UA" w:eastAsia="ru-RU"/>
              </w:rPr>
            </w:r>
          </w:p>
          <w:p>
            <w:pPr>
              <w:pStyle w:val="Normal"/>
              <w:jc w:val="center"/>
              <w:rPr>
                <w:sz w:val="20"/>
                <w:szCs w:val="20"/>
              </w:rPr>
            </w:pPr>
            <w:r>
              <w:rPr>
                <w:sz w:val="20"/>
                <w:szCs w:val="20"/>
              </w:rPr>
              <w:t>166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рнич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Шкільна, 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пітальний ремонт будинку культури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пітальний ремонт даху будинку культури, утеплення фасаду, косметичний ремонт залу, опалення в залі, заміна театральних стільців. </w:t>
            </w:r>
          </w:p>
          <w:p>
            <w:pPr>
              <w:pStyle w:val="Normal"/>
              <w:jc w:val="center"/>
              <w:rPr>
                <w:sz w:val="20"/>
                <w:szCs w:val="20"/>
              </w:rPr>
            </w:pPr>
            <w:r>
              <w:rPr>
                <w:sz w:val="20"/>
                <w:szCs w:val="20"/>
              </w:rPr>
              <w:t>364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рнич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Центральна, 9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0"/>
                <w:szCs w:val="20"/>
                <w:lang w:val="uk-UA" w:eastAsia="ru-RU"/>
              </w:rPr>
              <w:t>Ремонт внутрішньої проводки</w:t>
            </w:r>
            <w:r>
              <w:rPr>
                <w:lang w:val="uk-UA"/>
              </w:rPr>
              <w:t xml:space="preserve"> </w:t>
            </w:r>
            <w:r>
              <w:rPr>
                <w:rFonts w:cs="Times New Roman" w:ascii="Times New Roman" w:hAnsi="Times New Roman"/>
                <w:sz w:val="20"/>
                <w:szCs w:val="20"/>
                <w:lang w:val="uk-UA" w:eastAsia="ru-RU"/>
              </w:rPr>
              <w:t>сільської лікарської амбулаторії загальної практики сімейної медицини с. Кирничк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рнич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Центральна, 9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идбання нової швидкої автомашини для Сільської лікарської амбулаторії загальної практики сімейної медицини с. Кирничк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Шкільна, 16-б</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апітальний ремонт малого залу та поточний ремонт фасаду, оркестрового та костюмерного приміщень Будинку Культур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пітальний ремонт малого залу – 1000тис. грн., </w:t>
            </w:r>
          </w:p>
          <w:p>
            <w:pPr>
              <w:pStyle w:val="Normal"/>
              <w:jc w:val="center"/>
              <w:rPr>
                <w:sz w:val="20"/>
                <w:szCs w:val="20"/>
              </w:rPr>
            </w:pPr>
            <w:r>
              <w:rPr>
                <w:sz w:val="20"/>
                <w:szCs w:val="20"/>
              </w:rPr>
              <w:t>Ремонт фасаду – 500тис. грн.,</w:t>
            </w:r>
          </w:p>
          <w:p>
            <w:pPr>
              <w:pStyle w:val="Normal"/>
              <w:jc w:val="center"/>
              <w:rPr>
                <w:sz w:val="20"/>
                <w:szCs w:val="20"/>
              </w:rPr>
            </w:pPr>
            <w:r>
              <w:rPr>
                <w:sz w:val="20"/>
                <w:szCs w:val="20"/>
              </w:rPr>
              <w:t>Ремонт оркестрового та костюмерного приміщень  – 2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Миру, 1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апітальний ремонт даху та ремонт фасаду дитячого садка «Чебураш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аху – 800тис. грн.,</w:t>
            </w:r>
          </w:p>
          <w:p>
            <w:pPr>
              <w:pStyle w:val="Normal"/>
              <w:jc w:val="center"/>
              <w:rPr>
                <w:sz w:val="20"/>
                <w:szCs w:val="20"/>
              </w:rPr>
            </w:pPr>
            <w:r>
              <w:rPr>
                <w:sz w:val="20"/>
                <w:szCs w:val="20"/>
              </w:rPr>
              <w:t xml:space="preserve">Ремонт фасаду – 300тис. грн.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Миру, 2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пітальний ремонт дорожнього покриття вул. Ізмаїльська з буд. № 1 до буд. № 171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змаїльська №1 - 17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пітальний ремонт дорожнього покриття вул. Молодіжна з буд. № 1 до буд. № 118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Гагаріна №1-9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пітальний ремонт дорожнього покриття вул. Гагаріна з буд. 1 до буд. № 99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Суворова № 1-10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пітальний ремонт дорожнього покриття вул. Суворова з буд. № 1 до буд. № 108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Філатова № 1-2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пітальний ремонт дорожнього покриття вул. Філатова з буд. № 1 до буд. № 27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Дружби Народів № 1-№ 6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пітальний ремонт дорожнього покриття вул. Дружби Народів з буд. № 1 до буд. № 64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Шкільна № 26- 6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пітальний ремонт дорожнього покриття вул. Шкільна з буд. № 26 до буд. № 67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Шевченка №25-5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пітальний ремонт дорожнього покриття вул. Шевченка з буд. № 25 до буд. № 58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Першотравнева №1-5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апітальний ремонт дорожнього покриття вул. Першотравнева з буд. № 1 до буд. № 5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Чкалова №1-4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пітальний ремонт дорожнього покриття вул. Чкалова з буд. № 1 до буд. № 47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Перемоги</w:t>
            </w:r>
          </w:p>
          <w:p>
            <w:pPr>
              <w:pStyle w:val="Normal"/>
              <w:jc w:val="center"/>
              <w:rPr>
                <w:sz w:val="20"/>
                <w:szCs w:val="20"/>
              </w:rPr>
            </w:pPr>
            <w:r>
              <w:rPr>
                <w:sz w:val="20"/>
                <w:szCs w:val="20"/>
              </w:rPr>
              <w:t>№</w:t>
            </w:r>
            <w:r>
              <w:rPr>
                <w:sz w:val="20"/>
                <w:szCs w:val="20"/>
              </w:rPr>
              <w:t>1-8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пітальний ремонт дорожнього покриття вул. Перемоги з буд. № 1 до буд. № 85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Польова</w:t>
            </w:r>
          </w:p>
          <w:p>
            <w:pPr>
              <w:pStyle w:val="Normal"/>
              <w:jc w:val="center"/>
              <w:rPr>
                <w:sz w:val="20"/>
                <w:szCs w:val="20"/>
              </w:rPr>
            </w:pPr>
            <w:r>
              <w:rPr>
                <w:sz w:val="20"/>
                <w:szCs w:val="20"/>
              </w:rPr>
              <w:t>№</w:t>
            </w:r>
            <w:r>
              <w:rPr>
                <w:sz w:val="20"/>
                <w:szCs w:val="20"/>
              </w:rPr>
              <w:t>1-3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пітальний ремонт дорожнього покриття вул. Польова з буд. № 1 до буд. № 33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Степова №1-1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пітальний ремонт дорожнього покриття вул. Степова з буд. № 1 до буд. № 13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Спортивна №1-3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пітальний ремонт дорожнього покриття вул. Спортивна з буд. № 1 до буд. № 36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Зелена №1-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пітальний ремонт дорожнього покриття вул. Зелена з буд. № 1 до буд. № 20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Бессарабська №1-1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пітальний ремонт дорожнього покриття вул. Бессарабська з буд. № 1 до буд. № 120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Лиманська №1-1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пітальний ремонт дорожнього покриття вул. Лиманська з буд. № 1 до буд. № 10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вана Дьяченко №1 до пров. Івана Дьяченко – 28 червн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рібний ремонт дорожнього покриття вул. Івана Дьяченко з буд. № 1 до пров. Івана Дьяченко – 28 червня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Дунайська №1 до пров. 28 червн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рібний ремонт дорожнього покриття вул. Дунайська з буд. № 1 до пров. 28 червня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В'ячеслава Мунтян № 1 до пров. Івана Дьяченко – 28 червн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рібний ремонт дорожнього покриття вул. В'ячеслава Мунтян з буд. № 1 до пров. Івана Дьяченко – 28 червня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Флорілор</w:t>
            </w:r>
          </w:p>
          <w:p>
            <w:pPr>
              <w:pStyle w:val="Normal"/>
              <w:jc w:val="center"/>
              <w:rPr>
                <w:sz w:val="20"/>
                <w:szCs w:val="20"/>
              </w:rPr>
            </w:pPr>
            <w:r>
              <w:rPr>
                <w:sz w:val="20"/>
                <w:szCs w:val="20"/>
              </w:rPr>
              <w:t>№</w:t>
            </w:r>
            <w:r>
              <w:rPr>
                <w:sz w:val="20"/>
                <w:szCs w:val="20"/>
              </w:rPr>
              <w:t>1-6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пітальний ремонт дорожнього покриття вул. Флорілор з буд. № 1 до буд. № 67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 Першотравневий</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пітальний ремонт дорожнього покриття пров. Першотравневий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Тениста №1-1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апітальний ремонт дорожнього покриття вул. Тениста з буд. № 1 до буд. № 1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Пушкіна №1-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пітальний ремонт дорожнього покриття вул. Пушкіна з буд. № 1 до буд. № 3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Красива №1-5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апітальний ремонт дорожнього покриття вул. Красива з буд. № 1 до буд. № 5-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Леонова №1-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пітальний ремонт дорожнього покриття вул. Леонова з буд. № 1 до буд. № 7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Виноградна №1-4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апітальний ремонт дорожнього покриття вул. Виноградна з буд. № 1 до буд. № 41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Горького, пров. Чкалова</w:t>
            </w:r>
          </w:p>
          <w:p>
            <w:pPr>
              <w:pStyle w:val="Normal"/>
              <w:jc w:val="center"/>
              <w:rPr>
                <w:sz w:val="20"/>
                <w:szCs w:val="20"/>
              </w:rPr>
            </w:pPr>
            <w:r>
              <w:rPr>
                <w:sz w:val="20"/>
                <w:szCs w:val="20"/>
              </w:rPr>
              <w:t>№</w:t>
            </w:r>
            <w:r>
              <w:rPr>
                <w:sz w:val="20"/>
                <w:szCs w:val="20"/>
              </w:rPr>
              <w:t>1-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апітальний ремонт дорожнього покриття вул. Горького, пров. Чкалова з буд. № 1 до буд. № 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 вул.. Вишнева,8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иготовлення Генерального плану сел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 вул.. Вишнева,8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иготовлення технічної документації з нормативно-грошової оцінки землі</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 вул.. Вишнева,8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дорожнього покриття до цвинтар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 вул.. Вишнева,8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Закінчення заміни ЛЕП-0,4 по вулиці Шкільна від ТП-88 до ТП-8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4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 вул.. Вишнева,8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дорожнього покриття до сміттєзвалищ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 вул.. Вишнева,8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Ремонт огорожі та басейну на цвинтарі</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 вул.. Шкільна, 43-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даху Кислицької ЗО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 вул.. Шкільна, 43-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Завершення ремонту внутрішніх туалетів в Кислицькій ЗО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 вул.. Матроська, 88-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Енергозбереження ДНЗ «Ромаш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еплення стін), заміна котла, збільшення потужності електромережі до 50 кіловат.  26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Матроська, 8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системи каналізації</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8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Матроська, 8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агоустрій ДНЗ «Ромаш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інчення огорожі території ДНЗ, ремонт тротуарів навколо території ДНЗ. Вартість 1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Вишнева, 5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вершення внутрішнього ремонту та обладнання залу, сцени Будинку культури Кислицької сільської рад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Вишнева, 5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монт фасаду будівлі Будинок культури Кислицької сільської рад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Вишнева, 5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Перепланування парку біля пам’ятника невідомому солдату, облаштування спортивного майданчика біля Будинку культури Кислицької сільської ради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Шкільна, 43-б</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Огорожа території амбулаторії, впорядкування та озеленення території</w:t>
            </w:r>
            <w:r>
              <w:rPr/>
              <w:t xml:space="preserve"> </w:t>
            </w:r>
            <w:r>
              <w:rPr>
                <w:sz w:val="20"/>
                <w:szCs w:val="20"/>
              </w:rPr>
              <w:t>АЗПСМ с. Кислиц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4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слиц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Шкільна, 43-б</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Придбання холодильника для вакцини</w:t>
            </w:r>
            <w:r>
              <w:rPr/>
              <w:t xml:space="preserve"> </w:t>
            </w:r>
            <w:r>
              <w:rPr>
                <w:sz w:val="20"/>
                <w:szCs w:val="20"/>
              </w:rPr>
              <w:t>АЗПСМ с. Кислиц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4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т. Суворо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Преображенська, 68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будівлі ДНЗ «Колосо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наявності ПКД, експертиза, вартість 1,49 млн.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т. Суворо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Преображенська, 68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аху ДНЗ «Колосо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млн.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т. Суворо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Пушкі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ороги вул. Пушкіна від Троїцької до Східної</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млн.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т. Суворо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Пушкіна, 4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аху будівлі колишньої старої  школ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млн.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т. Суворо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Першотравнев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ороги  вулиці Першотравнева  від Соборної до Мічурін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млн.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т. Суворо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Колгосп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ороги  вул. Колгоспна  від вул.Сонячна до вул. Троїць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наявності ПКД, експертиза, вартість</w:t>
            </w:r>
          </w:p>
          <w:p>
            <w:pPr>
              <w:pStyle w:val="Normal"/>
              <w:jc w:val="center"/>
              <w:rPr>
                <w:sz w:val="20"/>
                <w:szCs w:val="20"/>
              </w:rPr>
            </w:pPr>
            <w:r>
              <w:rPr>
                <w:sz w:val="20"/>
                <w:szCs w:val="20"/>
              </w:rPr>
              <w:t>0,5 млн.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т. Суворо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Степ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ороги  вул. Степна  від вул.Сонячна до вул. Соборн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млн.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т. Суворо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Мічурі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штування водозливного каналу уздовж вул. Мічурін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млн.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т. Суворо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Лиманська,1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вершення будівництва павільону-роздягальні стадіон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наявності ПКД, експертиза, вартість</w:t>
            </w:r>
          </w:p>
          <w:p>
            <w:pPr>
              <w:pStyle w:val="Normal"/>
              <w:jc w:val="center"/>
              <w:rPr>
                <w:sz w:val="20"/>
                <w:szCs w:val="20"/>
              </w:rPr>
            </w:pPr>
            <w:r>
              <w:rPr>
                <w:sz w:val="20"/>
                <w:szCs w:val="20"/>
              </w:rPr>
              <w:t>2,0 млн.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т. Суворо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Аеродром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івництво об’їзної дороги вул. Аеродромн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млн.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т. Суворо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Віль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ороги  вул. Вільна  від вул. Преображенська</w:t>
            </w:r>
          </w:p>
          <w:p>
            <w:pPr>
              <w:pStyle w:val="Normal"/>
              <w:jc w:val="center"/>
              <w:rPr>
                <w:sz w:val="20"/>
                <w:szCs w:val="20"/>
              </w:rPr>
            </w:pPr>
            <w:r>
              <w:rPr>
                <w:sz w:val="20"/>
                <w:szCs w:val="20"/>
              </w:rPr>
              <w:t>до вул. Пушкін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млн.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т. Суворо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онструкція технічного водовод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млн.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т. Суворо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Пушкіна, 4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штування спортивного майданчик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млн.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т. Суворо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Мічурі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моста вул. Мічурін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т. Суворо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Кутузова, 1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будівлі АОПС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млн.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т. Суворо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Бесарабська, 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будівлі колишньої поліклінік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млн.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т. Суворо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Кутузова, 1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системи опалення, вимощення, будівлю буфету терапевтич. відділення селищної лікарні</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млн.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т Суворо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Пушкіна, 31</w:t>
            </w:r>
          </w:p>
          <w:p>
            <w:pPr>
              <w:pStyle w:val="Normal"/>
              <w:jc w:val="center"/>
              <w:rPr>
                <w:sz w:val="20"/>
                <w:szCs w:val="20"/>
              </w:rPr>
            </w:pPr>
            <w:r>
              <w:rPr>
                <w:sz w:val="20"/>
                <w:szCs w:val="20"/>
              </w:rPr>
              <w:t>вул. Бесарабська, 2б</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будівель ДНЗ «СПАЛ», реконструкція системи опаленн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т Суворо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Пушкіна, 3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івництво спортивного залу на території ДНЗ «СПАЛ»</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т Суворо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Пушкіна, 4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системи опалення Суворовської ЗО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т Суворов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Пушкіна, 2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системи пожежної безпеки, каналізац. системи, заміна дверей центру соц.- псих. реабілітації діте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млн.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ab/>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 розі вул. Івана Баліки та вул. Централь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Знесення літнього кінотеатру, будівництво дитячого майданчика на місці літнього кінотеатр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3 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вана Баліки біля будинку культур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Загородження центрального стадіон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вана Баліки біля будинку культур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Освітлення стадіон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вана Баліки біля будинку культур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Будівництво роздягалень центрального стадіон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r>
              <w:rPr>
                <w:sz w:val="20"/>
                <w:szCs w:val="20"/>
              </w:rPr>
              <w:t>6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вана Баліки, 43-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Будівництво майданчика перед будинком культур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0 тис. грн;</w:t>
            </w:r>
          </w:p>
          <w:p>
            <w:pPr>
              <w:pStyle w:val="Normal"/>
              <w:ind w:left="-108" w:right="-108" w:hanging="0"/>
              <w:jc w:val="center"/>
              <w:rPr>
                <w:sz w:val="20"/>
                <w:szCs w:val="20"/>
              </w:rPr>
            </w:pPr>
            <w:r>
              <w:rPr>
                <w:sz w:val="20"/>
                <w:szCs w:val="20"/>
              </w:rPr>
              <w:t>(тротуарна плитк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вана Баліки біля будинку культури та на розі вул. Ів. Баліки та вул. Централь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Будівництво доріжок в парках</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 тис. грн;</w:t>
            </w:r>
          </w:p>
          <w:p>
            <w:pPr>
              <w:pStyle w:val="Normal"/>
              <w:ind w:left="-108" w:right="-108" w:hanging="0"/>
              <w:jc w:val="center"/>
              <w:rPr>
                <w:sz w:val="20"/>
                <w:szCs w:val="20"/>
              </w:rPr>
            </w:pPr>
            <w:r>
              <w:rPr>
                <w:sz w:val="20"/>
                <w:szCs w:val="20"/>
              </w:rPr>
              <w:t>(тротуарна плитк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вана Баліки біля будинку культури та на розі вул. Ів. Баліки та вул. Централь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Озеленення парків</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вана Баліки, 62-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Будівництво тротуарів перед будинком сільрад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50 тис. грн;</w:t>
            </w:r>
          </w:p>
          <w:p>
            <w:pPr>
              <w:pStyle w:val="Normal"/>
              <w:ind w:left="-108" w:right="-108" w:hanging="0"/>
              <w:jc w:val="center"/>
              <w:rPr>
                <w:sz w:val="20"/>
                <w:szCs w:val="20"/>
              </w:rPr>
            </w:pPr>
            <w:r>
              <w:rPr>
                <w:sz w:val="20"/>
                <w:szCs w:val="20"/>
              </w:rPr>
              <w:t>Тротуарна плитк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вана Баліки, 62-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Будівництво автостоянки біля будинку сільрад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вана Баліки, 62-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ерекриття даху будинку сільрад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вана Баліки, 62-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теплення стін будинку сільрад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вана Баліки біля будинку культури та на розі вул. Ів. Баліки та вул. Централь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Освітлення парків</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змаїльська, 46 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ерекриття даху будинку дитячого садочку «Топольо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змаїльська, 46 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теплення будинку дитячого садочку «Топольо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змаїльська, 46 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Будівництво автостоянки біля дитячого садочку «Топольо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5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змаїльська, 46 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Озеленення території біля дитячого садочку «Топольо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змаїльська, 46 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Будівництво нової котельні дитячого садочку «Топольо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змаїльська, 46 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становлення нового опалення дитячого садочку «Топольо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змаїльська, 46 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становлення нового блискавковідвод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0 тис. грн;</w:t>
            </w:r>
          </w:p>
          <w:p>
            <w:pPr>
              <w:pStyle w:val="Normal"/>
              <w:ind w:left="-108" w:right="-108" w:hanging="0"/>
              <w:jc w:val="center"/>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змаїльська, 46 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становлення пожежної сигналізації дитячого садочку «Топольо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50 тис. грн;</w:t>
            </w:r>
          </w:p>
          <w:p>
            <w:pPr>
              <w:pStyle w:val="Normal"/>
              <w:ind w:left="-108" w:right="-108" w:hanging="0"/>
              <w:jc w:val="center"/>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змаїльська, 46 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Заміна огородження дитячого садочку «Топольо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5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Миру, вул. Садова, вул. 8 березня, вул. Південна, вул. Північна, вул. Бесарабська, вул. Огород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Будівництво доріг</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000 тис. грн;</w:t>
            </w:r>
          </w:p>
          <w:p>
            <w:pPr>
              <w:pStyle w:val="Normal"/>
              <w:ind w:left="-108" w:right="-108" w:hanging="0"/>
              <w:jc w:val="center"/>
              <w:rPr>
                <w:sz w:val="20"/>
                <w:szCs w:val="20"/>
              </w:rPr>
            </w:pPr>
            <w:r>
              <w:rPr>
                <w:sz w:val="20"/>
                <w:szCs w:val="20"/>
              </w:rPr>
              <w:t>Підготовчі роботи, укладка асфальту</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Централь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Будівництво дороги на території кладовищ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Централь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кріплення берегової лінії озера Ялпуг</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 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Централь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Благоустрій та озеленення берегової лінії озера Ялпуг</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Освітлення вулиць с. Озерн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Централь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Будівництво дороги до центрального сміттєзвалищ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Централь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Озеленення вул. Центральн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5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вана Балік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Заміна огородження центрального парк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5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Ізмаїльська, 46-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Будівництво дитячих майданчиків (альтанок) біля дитячого садочку «Топольо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Затвердження генерального плану с. Озерн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5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Озерн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становлення дорожніх знаків</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Південна, вул. Ізмаїльська, вул. Шевченко</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становлення камер спостереженн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зеро Гелчик</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Благоустрій озера Гелчи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с. Ново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Зелена, 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Ремонт даху Будинку культур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с. Ново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Зелена, 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Ремонт фасаду, стелі, внутрішніх стін, підлоги Будинку культур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5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с. Ново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Зелена, 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теплення та заміна дверей, вікон Будинку культур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с. Ново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Зелена, вул. Молодіжна, вул. Північна, вул. Ізмаїльськ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Будівництво та ремонт доріг</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0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с. Ново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са «Ізмаїл-Болград» біля с. Новоозерн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Будівництво та ремонт автобусних зупино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5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с. Новоозерн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ул. Зелена, 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Ремонт дитячого майданчику, озелененн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с. Утконо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Гагаріна</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Капітальний ремонт вул. Гагаріна в с. Утконос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40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Утконо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Михайлівськ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дороги вул. Михайлівська в с. Утконос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9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Утконо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Південн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 дороги по вул. Південн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8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Утконо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Михайлівська,  40- 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Ремонт фасаду та сходів БК с. Утконос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5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Утконо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Михайлівська,  40- 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апітальний ремонтводовідводу даху БК с. Утконос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Утконо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Благоустрій місця для відпочинку у прибережній зоні озера Катлабуг</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Утконо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Михайлівськ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агоустрій скверу «Дружби» по вул. Михайлівсь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Утконо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Миру, 2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системи водопостачання в АПСМ с. Утконос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Утконо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вершення робіт по капітального ремонту будинку для лікар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Утконо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Гагарина, 3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даху дитячого садка, с. Утконос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9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Утконо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Гагарина, 3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агоустрій території дитячого садка "Бджіл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Утконо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Дзержинського, 17-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приміщення сільської ради, с. Утконос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Утконо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ул. Шкільна, 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італьний ремонт фасаду ЗОШ с . Утконос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Утконо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shd w:fill="EEEEEE" w:val="clear"/>
              </w:rPr>
            </w:pPr>
            <w:r>
              <w:rPr>
                <w:color w:val="000000"/>
                <w:sz w:val="20"/>
                <w:szCs w:val="20"/>
              </w:rPr>
              <w:t>вул. Михайлівська 33/Шкільна 2б</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вершення робіт по реконструкції шкільної ідальні</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0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Утконо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shd w:fill="EEEEEE" w:val="clear"/>
              </w:rPr>
            </w:pPr>
            <w:r>
              <w:rPr>
                <w:sz w:val="20"/>
                <w:szCs w:val="20"/>
              </w:rPr>
              <w:t xml:space="preserve">вул. Шкільна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івництво сільського каркасного спортивного залу по вул. Шкільна в с. Утконос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 Утконо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shd w:fill="EEEEEE" w:val="clear"/>
              </w:rPr>
            </w:pPr>
            <w:r>
              <w:rPr>
                <w:color w:val="000000"/>
                <w:sz w:val="20"/>
                <w:szCs w:val="20"/>
                <w:shd w:fill="EEEEEE" w:val="clear"/>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онструкція майданчику під оптовий ринок, с. Утконосів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омиш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мбулаторія загальної практики смейної медицини по вул.Миру 11/а в с.Комишівка Ізмаїльського району - будівництво та придбання санітарного автомобілю, медичного обладнання, відповідно до табелю оснащення</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3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ирнич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мбулаторія загальної практики смейної медицини по вул.Шкільна, 16 в с.Кирнички Ізмаїльського району - будівництво та придбання санітарного автомобілю, медичного обладнання, відповідно до табелю оснащення</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3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уравл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мбулаторія загальної практики смейної медицини по вул.Кутузова, 12а  в с.Муравлівка Ізмаїльського району - будівництво та придбання санітарного автомобілю, медичного обладнання, відповідно до табелю оснащення</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30 тис. гр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змаїльський райо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Нова Некрасів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мбулаторія загальної практики смейної медицини по вул.Грама Сергія, 36А  в с.Н.Некрасівка Ізмаїльського району - будівництво та придбання санітарного автомобілю, медичного обладнання, відповідно до табелю оснащення</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30 тис. грн;</w:t>
            </w:r>
          </w:p>
        </w:tc>
      </w:tr>
    </w:tbl>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pPr>
      <w:r>
        <w:rPr>
          <w:lang w:val="uk-UA"/>
        </w:rPr>
        <w:t xml:space="preserve">Додаток №2 </w:t>
      </w:r>
    </w:p>
    <w:p>
      <w:pPr>
        <w:pStyle w:val="Normal"/>
        <w:ind w:left="6660" w:hanging="0"/>
        <w:rPr>
          <w:lang w:val="uk-UA"/>
        </w:rPr>
      </w:pPr>
      <w:r>
        <w:rPr>
          <w:lang w:val="uk-UA"/>
        </w:rPr>
        <w:t xml:space="preserve">до розпорядження голови </w:t>
      </w:r>
    </w:p>
    <w:p>
      <w:pPr>
        <w:pStyle w:val="Normal"/>
        <w:ind w:left="6660" w:hanging="0"/>
        <w:rPr>
          <w:lang w:val="uk-UA"/>
        </w:rPr>
      </w:pPr>
      <w:r>
        <w:rPr>
          <w:lang w:val="uk-UA"/>
        </w:rPr>
        <w:t xml:space="preserve">Ізмаїльської районної </w:t>
      </w:r>
    </w:p>
    <w:p>
      <w:pPr>
        <w:pStyle w:val="Normal"/>
        <w:ind w:left="6660" w:hanging="0"/>
        <w:rPr>
          <w:lang w:val="uk-UA"/>
        </w:rPr>
      </w:pPr>
      <w:r>
        <w:rPr>
          <w:lang w:val="uk-UA"/>
        </w:rPr>
        <w:t>державної адміністрації</w:t>
      </w:r>
    </w:p>
    <w:p>
      <w:pPr>
        <w:pStyle w:val="Normal"/>
        <w:ind w:left="6660" w:hanging="0"/>
        <w:rPr>
          <w:lang w:val="uk-UA"/>
        </w:rPr>
      </w:pPr>
      <w:r>
        <w:rPr>
          <w:lang w:val="uk-UA"/>
        </w:rPr>
        <w:t>№</w:t>
      </w:r>
      <w:r>
        <w:rPr>
          <w:lang w:val="uk-UA"/>
        </w:rPr>
        <w:t>176/А-2019 від 08.07.2019</w: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Інформація</w:t>
      </w:r>
    </w:p>
    <w:p>
      <w:pPr>
        <w:pStyle w:val="Normal"/>
        <w:jc w:val="center"/>
        <w:rPr>
          <w:b/>
          <w:b/>
        </w:rPr>
      </w:pPr>
      <w:r>
        <w:rPr>
          <w:b/>
        </w:rPr>
        <w:t>щодо реалізації Плану перспективного розвитку Ізмаїльського району</w:t>
      </w:r>
    </w:p>
    <w:p>
      <w:pPr>
        <w:pStyle w:val="Normal"/>
        <w:jc w:val="center"/>
        <w:rPr>
          <w:b/>
          <w:b/>
        </w:rPr>
      </w:pPr>
      <w:r>
        <w:rPr>
          <w:b/>
        </w:rPr>
        <w:t xml:space="preserve"> </w:t>
      </w:r>
      <w:r>
        <w:rPr>
          <w:b/>
        </w:rPr>
        <w:t>на 2019-2021 рок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проекту (заход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 реалізації</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іт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3" w:hanging="1035"/>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2848" w:hanging="720"/>
      </w:pPr>
      <w:rPr/>
    </w:lvl>
    <w:lvl w:ilvl="3">
      <w:start w:val="1"/>
      <w:numFmt w:val="decimal"/>
      <w:lvlText w:val="%1.%2.%3.%4."/>
      <w:lvlJc w:val="left"/>
      <w:pPr>
        <w:tabs>
          <w:tab w:val="num" w:pos="0"/>
        </w:tabs>
        <w:ind w:left="3558" w:hanging="720"/>
      </w:pPr>
      <w:rPr/>
    </w:lvl>
    <w:lvl w:ilvl="4">
      <w:start w:val="1"/>
      <w:numFmt w:val="decimal"/>
      <w:lvlText w:val="%1.%2.%3.%4.%5."/>
      <w:lvlJc w:val="left"/>
      <w:pPr>
        <w:tabs>
          <w:tab w:val="num" w:pos="0"/>
        </w:tabs>
        <w:ind w:left="4628" w:hanging="1080"/>
      </w:pPr>
      <w:rPr/>
    </w:lvl>
    <w:lvl w:ilvl="5">
      <w:start w:val="1"/>
      <w:numFmt w:val="decimal"/>
      <w:lvlText w:val="%1.%2.%3.%4.%5.%6."/>
      <w:lvlJc w:val="left"/>
      <w:pPr>
        <w:tabs>
          <w:tab w:val="num" w:pos="0"/>
        </w:tabs>
        <w:ind w:left="5338" w:hanging="1080"/>
      </w:pPr>
      <w:rPr/>
    </w:lvl>
    <w:lvl w:ilvl="6">
      <w:start w:val="1"/>
      <w:numFmt w:val="decimal"/>
      <w:lvlText w:val="%1.%2.%3.%4.%5.%6.%7."/>
      <w:lvlJc w:val="left"/>
      <w:pPr>
        <w:tabs>
          <w:tab w:val="num" w:pos="0"/>
        </w:tabs>
        <w:ind w:left="6408" w:hanging="1440"/>
      </w:pPr>
      <w:rPr/>
    </w:lvl>
    <w:lvl w:ilvl="7">
      <w:start w:val="1"/>
      <w:numFmt w:val="decimal"/>
      <w:lvlText w:val="%1.%2.%3.%4.%5.%6.%7.%8."/>
      <w:lvlJc w:val="left"/>
      <w:pPr>
        <w:tabs>
          <w:tab w:val="num" w:pos="0"/>
        </w:tabs>
        <w:ind w:left="7118" w:hanging="1440"/>
      </w:pPr>
      <w:rPr/>
    </w:lvl>
    <w:lvl w:ilvl="8">
      <w:start w:val="1"/>
      <w:numFmt w:val="decimal"/>
      <w:lvlText w:val="%1.%2.%3.%4.%5.%6.%7.%8.%9."/>
      <w:lvlJc w:val="left"/>
      <w:pPr>
        <w:tabs>
          <w:tab w:val="num" w:pos="0"/>
        </w:tabs>
        <w:ind w:left="818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2">
    <w:name w:val=" Знак Знак2"/>
    <w:basedOn w:val="Style11"/>
    <w:qFormat/>
    <w:rPr>
      <w:sz w:val="24"/>
      <w:szCs w:val="24"/>
      <w:lang w:val="uk-UA" w:bidi="ar-SA"/>
    </w:rPr>
  </w:style>
  <w:style w:type="character" w:styleId="1">
    <w:name w:val=" Знак Знак1"/>
    <w:basedOn w:val="Style11"/>
    <w:qFormat/>
    <w:rPr>
      <w:rFonts w:ascii="Courier New" w:hAnsi="Courier New" w:cs="Courier New"/>
      <w:lang w:val="ru-RU" w:bidi="ar-SA"/>
    </w:rPr>
  </w:style>
  <w:style w:type="character" w:styleId="Style12">
    <w:name w:val="Без интервала Знак"/>
    <w:qFormat/>
    <w:rPr>
      <w:rFonts w:ascii="Calibri" w:hAnsi="Calibri" w:cs="Calibri"/>
      <w:sz w:val="22"/>
      <w:szCs w:val="22"/>
      <w:lang w:bidi="ar-SA"/>
    </w:rPr>
  </w:style>
  <w:style w:type="character" w:styleId="StrongEmphasis">
    <w:name w:val="Strong"/>
    <w:basedOn w:val="Style11"/>
    <w:qFormat/>
    <w:rPr>
      <w:b/>
      <w:bCs/>
    </w:rPr>
  </w:style>
  <w:style w:type="character" w:styleId="Style13">
    <w:name w:val=" Знак Знак"/>
    <w:basedOn w:val="Style11"/>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4">
    <w:name w:val=" Знак Знак4"/>
    <w:basedOn w:val="Normal"/>
    <w:qFormat/>
    <w:pPr/>
    <w:rPr>
      <w:rFonts w:ascii="Verdana" w:hAnsi="Verdana" w:cs="Verdan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cxspmiddle">
    <w:name w:val="1cxspmiddle"/>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6:25:00Z</dcterms:created>
  <dc:creator>Customer</dc:creator>
  <dc:description/>
  <cp:keywords/>
  <dc:language>en-US</dc:language>
  <cp:lastModifiedBy>Customer</cp:lastModifiedBy>
  <cp:lastPrinted>2019-07-09T11:33:00Z</cp:lastPrinted>
  <dcterms:modified xsi:type="dcterms:W3CDTF">2019-07-09T08:52:00Z</dcterms:modified>
  <cp:revision>4</cp:revision>
  <dc:subject/>
  <dc:title/>
</cp:coreProperties>
</file>