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 липня  2019</w:t>
        <w:tab/>
        <w:tab/>
        <w:tab/>
        <w:tab/>
        <w:t xml:space="preserve">                                                                    №17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тематики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«прямих» телефонних ліній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Ізмаїльської районної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ї адміністрації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на ІІ півріччя 2019 р.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иконання статті 38 Закону України «Про місцеві державні адміністрації», Указу Президента України від 07.02.2008 р.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України від 29.08.2002 року № 1302 «Про заходи щодо подальшого забезпечення відкритості у діяльності  органів виконавчої влади» та Регламенту Ізмаїльської райдержадміністрації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тематику «прямих» телефонних ліній районної державної адміністрації на ІІ півріччя 2019 року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альним за проведення «прямих» телефонних ліній в триденний термін після проведення «прямої» телефонної лінії подавати звіт про проведену «пряму» телефонну лінію до відділу діловодства, контролю і організаційної роботи  апарату Ізмаїльської районної державної адміністрації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діловодства, контролю і організаційної роботи апарату районної державної адміністрації (Лєвченко М.В.) контролювати виконання проведення «прямих» телефонних ліній та інформувати про результати на апаратних нарадах при голові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а   районної державної адміністрації Г.П.Григорчук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Ізмаїльської районн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ї адміністрації                                                                                                  Н.І.Тодорова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Розпорядження голови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6300" w:hanging="0"/>
        <w:rPr/>
      </w:pPr>
      <w:r>
        <w:rPr>
          <w:color w:val="000000"/>
          <w:lang w:val="uk-UA"/>
        </w:rPr>
        <w:t>від 08 липня 2019 р.</w:t>
      </w:r>
    </w:p>
    <w:p>
      <w:pPr>
        <w:pStyle w:val="Normal"/>
        <w:ind w:left="6300" w:hanging="0"/>
        <w:rPr/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174/А-2019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ематика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«прямих» телефонних ліній 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ІІ півріччя 2019 року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12"/>
        <w:gridCol w:w="1200"/>
        <w:gridCol w:w="34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 прове -денн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ми для розгля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мер телефону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ере участь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07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 порядок тимчасової зміни місця голосування без зміни виборчої адрес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ання пільг  у 2019 році з урахуванням доходів. Врахування соціальної пільги при наданні піль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Білоусова Наталія Кіндратівна - </w:t>
            </w:r>
            <w:r>
              <w:rPr>
                <w:color w:val="000000"/>
                <w:lang w:val="uk-UA"/>
              </w:rPr>
              <w:t xml:space="preserve">начальник відділу персоніфікованого обліку та обслуговування пільгових категорій  громадян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Інформування громад сільських (селищної) рад щодо реалізації інвестиційних проектів з метою покращення соціально-економічного і культурного життя населення рай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Мілкова Вікторія Вікторівна - 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ілу економічного, інвестиційного розвитку та транспорту управління економічного та агропромислового розвитку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Розвиток сімейних форм виховання: прийомна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, патронатні вихователі, наставництво, опі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-22-45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Орлова Алла Василівна – </w:t>
            </w:r>
            <w:r>
              <w:rPr>
                <w:bCs/>
                <w:color w:val="000000"/>
                <w:lang w:val="uk-UA"/>
              </w:rPr>
              <w:t>заступник директора, начальник відділу з соціальних робіт  ІРЦСССДМ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9.07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о внесення змін до Порядку ведення обліку дітей дошкільного, шкільного віку та учнів з метою здобуття ними повної загальної середньої освіт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Сапунжі Людмила Михайлівна –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ділу освіти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/>
              <w:t>Порядок надання основних та додаткових щорічних відпуст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Мінюк Ольга Степанівна -  </w:t>
            </w:r>
            <w:r>
              <w:rPr>
                <w:lang w:val="uk-UA"/>
              </w:rPr>
              <w:t xml:space="preserve">головний спеціаліст відділу соціально-трудових відносин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>
          <w:trHeight w:val="27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.07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ходи з локалізації та ліквідації амброзії полинолистної на території Ізмаїльського рай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2-04-08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Череш Олександр Олександрович –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ділу агропромислового розвитку та екології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02.08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значення житлових субсидій у звʼязку зі змінами в законодавств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рібніченко Ганна Дем’янівна 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призначення  соціальних допомог та субсидій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9.08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бслуговування населення Ізмаїльського району пасажирським транспортом </w:t>
            </w:r>
            <w:r>
              <w:rPr>
                <w:color w:val="000000"/>
                <w:shd w:fill="FFFFFF" w:val="clear"/>
                <w:lang w:val="uk-UA"/>
              </w:rPr>
              <w:t>на приміських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  <w:lang w:val="uk-UA"/>
              </w:rPr>
              <w:t>автобусних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маршрутах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гального корист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усєва Інна Костянтинівна – </w:t>
            </w:r>
            <w:r>
              <w:rPr>
                <w:bCs/>
                <w:color w:val="000000"/>
                <w:lang w:val="uk-UA"/>
              </w:rPr>
              <w:t>головний спеціаліст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6.08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рядок проходження громадянами України альтернативної( невійськової) служби замість строкової військової служби. Хто має право на альтернативну служб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Миргородська Олександра Іванівна -  </w:t>
            </w:r>
            <w:r>
              <w:rPr>
                <w:color w:val="000000"/>
              </w:rPr>
              <w:t>заступник начальника управління-начальник відділу соціально-трудових відносин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.08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порядок використання коштів, передбачених у державному бюджеті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bookmarkStart w:id="0" w:name="_GoBack"/>
            <w:bookmarkEnd w:id="0"/>
            <w:r>
              <w:rPr>
                <w:color w:val="000000"/>
                <w:lang w:val="uk-UA"/>
              </w:rPr>
              <w:t>підтримки галузі тваринни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енова Ольга Миколаївна – </w:t>
            </w:r>
            <w:r>
              <w:rPr>
                <w:bCs/>
                <w:color w:val="000000"/>
                <w:lang w:val="uk-UA"/>
              </w:rPr>
              <w:t>начальник відділу агропромислового розвитку та екології управління економічного та агропромислового розвитку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07.09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Муніципальна няня. Як отримати компенсацію від держав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-52-0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рамма Галина Олександрівна, </w:t>
            </w: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Ізмаїльської райдержадміністрації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рахунки з пайщиками за оренду земл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елігіоз Петро Дмитрович – </w:t>
            </w:r>
            <w:r>
              <w:rPr>
                <w:bCs/>
                <w:color w:val="000000"/>
                <w:lang w:val="uk-UA"/>
              </w:rPr>
              <w:t xml:space="preserve">начальник відділу економічного, інвестиційного розвитку та транспорту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управління економічного та агропромислового розвитку Ізмаїльської райдержадміністрац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 для оформлення паспорта громадянина України та паспорта громадянина України для виїзду  за корд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6-76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узьменко Інна Вікторівна - </w:t>
            </w:r>
            <w:r>
              <w:rPr>
                <w:color w:val="000000"/>
                <w:lang w:val="uk-UA"/>
              </w:rPr>
              <w:t xml:space="preserve">начальник відділу надання адміністративних послуг при Ізмаїльській райдержадміністрації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4.09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Порядок присвоєння почесного звання «Мати –героїня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b/>
              </w:rPr>
              <w:t xml:space="preserve">Миргородська Олександра Іванівна, </w:t>
            </w:r>
            <w:r>
              <w:rPr/>
              <w:t>заступник начальника управління-начальник відділу соціально-трудових відносин</w:t>
            </w:r>
            <w:r>
              <w:rPr>
                <w:bCs/>
                <w:color w:val="000000"/>
              </w:rPr>
              <w:t xml:space="preserve">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застосування законодавства про охорону пра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04-08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Мірчева Вікторія Дмитрівна – </w:t>
            </w:r>
            <w:r>
              <w:rPr>
                <w:bCs/>
                <w:color w:val="000000"/>
                <w:lang w:val="uk-UA"/>
              </w:rPr>
              <w:t xml:space="preserve">головний спеціаліст сектору з юридичного забезпечення апарату Ізмаїльської райдержадміністрації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1.09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Роз’яснення чинного законодавства, пов’язаного з процесом створення прийомної сім</w:t>
            </w:r>
            <w:r>
              <w:rPr/>
              <w:t>`</w:t>
            </w:r>
            <w:r>
              <w:rPr>
                <w:lang w:val="uk-UA"/>
              </w:rPr>
              <w:t>ї</w:t>
            </w:r>
            <w:r>
              <w:rPr/>
              <w:t xml:space="preserve"> </w:t>
            </w:r>
            <w:r>
              <w:rPr>
                <w:lang w:val="uk-UA"/>
              </w:rPr>
              <w:t>або дитячого будинку сімейного тип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упак Ірина Анатоліївна - </w:t>
            </w:r>
            <w:r>
              <w:rPr>
                <w:lang w:val="uk-UA"/>
              </w:rPr>
              <w:t xml:space="preserve">завідувач сектору опіки, піклування, усиновлення служби у справах дітей 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індивідуальної та інклюзивної форм навчання в закладах загальної середньої освіти рай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Павленко Ірина Вікторівна</w:t>
            </w:r>
            <w:r>
              <w:rPr>
                <w:bCs/>
                <w:color w:val="000000"/>
              </w:rPr>
              <w:t xml:space="preserve"> – головний спеціаліст відділу освіти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Профілактичні заходи щодо недопущення АЧС на території Ізмаїльського рай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7-23-3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енова Ольга Миколаївна – </w:t>
            </w:r>
            <w:r>
              <w:rPr>
                <w:bCs/>
                <w:color w:val="000000"/>
                <w:lang w:val="uk-UA"/>
              </w:rPr>
              <w:t>начальник відділу  агропромислового розвитку та екології 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.09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а захист сімей, які опинились у складних життєвих обставин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джиогло Людмила Петрівна</w:t>
            </w:r>
            <w:r>
              <w:rPr>
                <w:color w:val="000000"/>
                <w:lang w:val="uk-UA"/>
              </w:rPr>
              <w:t xml:space="preserve"> - фахівець із соціальної роботи ІРЦСССД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вступу на державну служб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53-3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Аношина Ірина Володимирівна – </w:t>
            </w:r>
            <w:r>
              <w:rPr>
                <w:bCs/>
                <w:color w:val="000000"/>
                <w:lang w:val="uk-UA"/>
              </w:rPr>
              <w:t xml:space="preserve">начальник управління персоналом апарату Ізмаїльської райдержадміністрації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4.10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Порядок забезпечення окремих категорій населення технічними та іншими засобами реабілітації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7-0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Іваненко Галина Петрівна - </w:t>
            </w:r>
            <w:r>
              <w:rPr>
                <w:lang w:val="uk-UA"/>
              </w:rPr>
              <w:t xml:space="preserve">головний спеціаліст відділу персоніфікованого обліку та обслуговування пільгових категорій  громадян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пит виборця до органу ведення Реєстру виборців у порядку здійснення публічного контролю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10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цін на споживчому ринку Ізмаїльського району по соціально значущим товар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Сабанчук  Олена Петрівна –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8.10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орядок замовлення дублікатів свідоцтв про здобуття про здобуття базової середньої освіти та свідоцтв про здобуття повної загальної середньої осві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Шулянська Зінаїда Сергіївна –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ділу освіти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-правовий захист дітей, які перебувають у конфлікті з зако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утінова Марина Валентинівна</w:t>
            </w:r>
            <w:r>
              <w:rPr>
                <w:color w:val="000000"/>
                <w:lang w:val="uk-UA"/>
              </w:rPr>
              <w:t xml:space="preserve"> –  головний спеціаліст служби у справах дітей </w:t>
            </w:r>
            <w:r>
              <w:rPr>
                <w:bCs/>
                <w:color w:val="000000"/>
                <w:lang w:val="uk-UA"/>
              </w:rPr>
              <w:t xml:space="preserve">Ізмаїльської райдержадміністрації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5.10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 проведення консультацій з громадськістю Ізмаїльською районною державною адміністрацією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12-33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лопот Валентина Миколаївна – </w:t>
            </w:r>
            <w:r>
              <w:rPr>
                <w:bCs/>
                <w:color w:val="000000"/>
                <w:lang w:val="uk-UA"/>
              </w:rPr>
              <w:t xml:space="preserve">завідувач сектору комунікації з громадськістю Ізмаїльської райдержадміністрації 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порядок отримання стипендії  Кабінету Міністрів України за спортивні досягн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4-0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Дерменжи Людмила Михайлівна – </w:t>
            </w:r>
            <w:r>
              <w:rPr>
                <w:bCs/>
                <w:color w:val="000000"/>
                <w:lang w:val="uk-UA"/>
              </w:rPr>
              <w:t>в.о.начальника сектору культури, туризму та спорту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1.11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 перелік документів щодо затвердження</w:t>
            </w:r>
            <w:r>
              <w:rPr>
                <w:color w:val="000000"/>
              </w:rPr>
              <w:t xml:space="preserve"> проектів землеустрою щодо відведення земельної ділянки, цільове призначення якої змінюється з «для ведення фермерського господарства»  на «для ведення товарного сільськогосподарського виробництва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04-08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ийнова Ольга Іванівна – </w:t>
            </w:r>
            <w:r>
              <w:rPr>
                <w:bCs/>
                <w:color w:val="000000"/>
                <w:lang w:val="uk-UA"/>
              </w:rPr>
              <w:t>головний спеціаліст відділу агропромислового розвитку та екології управління економічного та агропромислового розвитку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08.11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значення та виплата державних  соціальних допом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11-86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рібніченко Ганна Дем’янівна – </w:t>
            </w:r>
            <w:r>
              <w:rPr>
                <w:bCs/>
                <w:color w:val="000000"/>
                <w:lang w:val="uk-UA"/>
              </w:rPr>
              <w:t>начальник відділу призначення соціальних допомог та субсидій управління соціального захисту населення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зовна давність. Порядок і строки звернення до су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04-08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рчева Вікторія Дмитрівна – </w:t>
            </w:r>
            <w:r>
              <w:rPr>
                <w:bCs/>
                <w:color w:val="000000"/>
                <w:lang w:val="uk-UA"/>
              </w:rPr>
              <w:t>головний спеціаліст сектору з юридичного забезпечення апарату Ізмаїльської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5.11.19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 для отримання нормативно-грошової оці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26-7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Чумаченко Світлана Анатоліївна </w:t>
            </w:r>
            <w:r>
              <w:rPr>
                <w:color w:val="000000"/>
                <w:lang w:val="uk-UA"/>
              </w:rPr>
              <w:t>- адміністратор відділу надання адміністративних послуг при Ізмаїльській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.11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рядок видачі архівних довідок, архівних витягів та копій документ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12-33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Волкова Оксана Іванівна - </w:t>
            </w:r>
            <w:r>
              <w:rPr>
                <w:color w:val="000000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6.12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мови призначення пенсії по втраті годуваль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2-01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канова  Інга Анатоліївна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головний спеціаліст з нагляду за призначенням (перерахунком) та виплатою пенсі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.12.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 використання відомостей Державного реєстру виборців для створення реєстрів територіальних громад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проведення особистого прийому громадян керівництвом Ізмаїль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-53-3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равченко Олена Леонідівна – </w:t>
            </w:r>
            <w:r>
              <w:rPr>
                <w:bCs/>
                <w:color w:val="000000"/>
                <w:lang w:val="uk-UA"/>
              </w:rPr>
              <w:t>начальник відділу діловодства, контролю і організаційної роботи апарату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6-22-4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Бошкова Наталя Вячеславівна – </w:t>
            </w:r>
            <w:r>
              <w:rPr>
                <w:color w:val="000000"/>
                <w:lang w:val="uk-UA"/>
              </w:rPr>
              <w:t>фахівець із соціальної роботи провідний  ІРЦСССДМ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065" w:leader="none"/>
        </w:tabs>
        <w:ind w:left="-6840" w:firstLine="6840"/>
        <w:rPr/>
      </w:pPr>
      <w:r>
        <w:rPr>
          <w:color w:val="000000"/>
          <w:lang w:val="uk-UA"/>
        </w:rPr>
        <w:t>райдержадміністрації</w:t>
        <w:tab/>
        <w:tab/>
        <w:tab/>
        <w:tab/>
        <w:tab/>
        <w:tab/>
        <w:t xml:space="preserve">          </w:t>
        <w:tab/>
        <w:t xml:space="preserve">                 Г.П.Григорчук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07:00Z</dcterms:created>
  <dc:creator>Customer</dc:creator>
  <dc:description/>
  <cp:keywords/>
  <dc:language>en-US</dc:language>
  <cp:lastModifiedBy>Customer</cp:lastModifiedBy>
  <cp:lastPrinted>2019-07-09T09:06:00Z</cp:lastPrinted>
  <dcterms:modified xsi:type="dcterms:W3CDTF">2019-07-09T06:07:00Z</dcterms:modified>
  <cp:revision>2</cp:revision>
  <dc:subject/>
  <dc:title/>
</cp:coreProperties>
</file>