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4»  липня  2019</w:t>
        <w:tab/>
        <w:tab/>
        <w:tab/>
        <w:tab/>
        <w:t xml:space="preserve">                                                                    №167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Про перерозподіл обсягів субвенції з місцевого бюджет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ідповідно до рішення сесії обласної ради від 21.12.2018р. №913-VII «Про обласний бюджет Одеської області на 2019 рік» (зі змінами та доповненнями) та п.4 рішення районної ради «Про районний бюджет Ізмаїльського району на 2019р.» від 14.12.2018р. №465-VII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Здійснити перерозподіл обсягів субвенції з місцевого  бюджету на здійснення природоохоронних заходів на 2019 рік по видатковій частині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>грн.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429"/>
        <w:gridCol w:w="3876"/>
        <w:gridCol w:w="1972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зва об’єктів відповідно  до проектно- кошторисної документації тощ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 видатків на поточний рік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974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/>
              <w:t>Субвенція смт.Суворово на виготовлення ПКД «Розчищення балки Анаяі Дольська та захист від підтоплення частини території с.Суворове Ізмаїльського район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/>
              <w:t>-400000,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371974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ія смт.Суворово на виготовлення ПКД «Капітальний ремонт. Розчищенн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алки Аная і Дольська та захист від підтопленн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/>
              </w:rPr>
            </w:pPr>
            <w:r>
              <w:rPr/>
              <w:t>частини території с.Суворове Ізмаїльського району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/>
              <w:t>+400000,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lang w:val="uk-UA"/>
              </w:rPr>
            </w:pP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Фінансовому управлінню Ізмаїльської районної державної адміністрації         (Стоілова 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3. Контроль за виконанням даного розпорядження покласти на першого заступника голови 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07:00Z</dcterms:created>
  <dc:creator>Customer</dc:creator>
  <dc:description/>
  <cp:keywords/>
  <dc:language>en-US</dc:language>
  <cp:lastModifiedBy>Customer</cp:lastModifiedBy>
  <cp:lastPrinted>2019-07-05T14:06:00Z</cp:lastPrinted>
  <dcterms:modified xsi:type="dcterms:W3CDTF">2019-07-05T11:07:00Z</dcterms:modified>
  <cp:revision>2</cp:revision>
  <dc:subject/>
  <dc:title/>
</cp:coreProperties>
</file>