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1»  липня  2019</w:t>
        <w:tab/>
        <w:tab/>
        <w:tab/>
        <w:tab/>
        <w:t xml:space="preserve">                                                                    №164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Про стан виконавської дисципліни та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хід виконання актів і доручень Президента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України структурними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підрозділами районної державної адміністрації 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у  I кварталі 2019 р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З метою посилення контролю і підвищення відповідальності за своєчасне і безумовне виконання структурними підрозділами районної державної адміністрації контролю завдань, визначених законами України, постановами Верховної Ради України, актами і дорученнями Президента України та Кабінету Міністрів України, статей 6,39 Закону України «Про місцеві державні адміністрації» відповідно </w:t>
      </w:r>
      <w:r>
        <w:rPr>
          <w:bCs/>
          <w:iCs/>
          <w:lang w:val="uk-UA"/>
        </w:rPr>
        <w:t xml:space="preserve">доручення  Кабінету  Міністрів України від 19.05.2010 року №27554/2/1-10, </w:t>
      </w:r>
      <w:r>
        <w:rPr>
          <w:lang w:val="uk-UA"/>
        </w:rPr>
        <w:t>постанови Кабінету Міністрів України від 18 травня 2011 року №522 «Про затвердження Методики проведення оцінки ефективності здійснення органами виконавчої влади контролю за виконанням завдань, визначених законами України, постановами Верховної Ради України, актами і дорученнями Президента України та Кабінету Міністрів України», розглянувши дане питання на колегії при голові райдержадміністрації: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 Першому заступнику голови, керівнику апарату районної державної адміністрації вжити невідкладних заходів щодо організації безумовного виконання актів і доручень Президента України Кабінету Міністрів України, Верховної Ради України, розпоряджень голів обласної та районної державних адміністрацій, інших документ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Структурним підрозділам районної державної адміністрації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1 Провести відповідний аналіз роботи з документами та розглянути на виробничих нарадах, дати належну оцінку посадовим особам, з вини яких допущено порушення в роботі з документами (за їх наявності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2 Забезпечити дієвий контроль за неухильним дотриманням Регламенту районної державної адміністрації, Інструкції з діловодства в частині розгляду, контролю та підготовки інформації щодо виконання актів органів влади вищого рівня, доручень керівництва обласної та районної державних адміністрацій, оформлення, складання документ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 Відділу діловодства, контролю і організаційної роботи апарату районної державної адміністрації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забезпечити розгляд стану виконавської дисципліни  та хід виконання актів і доручень Президента України на засіданнях колегії райдержадміністрації з прийняттям відповідних розпорядчих документ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у разі виявлення фактів невиконання, несвоєчасного чи неповного виконання документів, вносити пропозиції щодо притягнення до дисциплінарної відповідальності керівників структурних підрозділів райдержадміністрації, які допустили поруш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тримати питання організації контролю за виконанням актів і доручень Президента України на постійному контролі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 Контроль за виконанням розпорядж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Ізмаїльськ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айонної державної адміністрації                                                                               Н.І. Тодоро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90"/>
        </w:tabs>
        <w:ind w:left="1590" w:hanging="8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1:38:00Z</dcterms:created>
  <dc:creator>Customer</dc:creator>
  <dc:description/>
  <cp:keywords/>
  <dc:language>en-US</dc:language>
  <cp:lastModifiedBy>Customer</cp:lastModifiedBy>
  <cp:lastPrinted>2019-07-05T14:37:00Z</cp:lastPrinted>
  <dcterms:modified xsi:type="dcterms:W3CDTF">2019-07-05T11:38:00Z</dcterms:modified>
  <cp:revision>2</cp:revision>
  <dc:subject/>
  <dc:title/>
</cp:coreProperties>
</file>