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>
          <w:color w:val="000000"/>
          <w:lang w:val="uk-UA"/>
        </w:rPr>
        <w:t xml:space="preserve">Затверджено </w:t>
      </w:r>
    </w:p>
    <w:p>
      <w:pPr>
        <w:pStyle w:val="Normal"/>
        <w:ind w:left="12036" w:hanging="0"/>
        <w:rPr/>
      </w:pPr>
      <w:r>
        <w:rPr>
          <w:color w:val="000000"/>
          <w:lang w:val="uk-UA"/>
        </w:rPr>
        <w:t xml:space="preserve">Розпорядженням голови </w:t>
      </w:r>
    </w:p>
    <w:p>
      <w:pPr>
        <w:pStyle w:val="Normal"/>
        <w:ind w:left="12036" w:hanging="0"/>
        <w:rPr>
          <w:color w:val="000000"/>
          <w:lang w:val="uk-UA"/>
        </w:rPr>
      </w:pPr>
      <w:r>
        <w:rPr>
          <w:color w:val="000000"/>
          <w:lang w:val="uk-UA"/>
        </w:rPr>
        <w:t>районної державної</w:t>
      </w:r>
    </w:p>
    <w:p>
      <w:pPr>
        <w:pStyle w:val="Normal"/>
        <w:ind w:left="12036" w:hanging="0"/>
        <w:rPr>
          <w:color w:val="000000"/>
          <w:lang w:val="uk-UA"/>
        </w:rPr>
      </w:pPr>
      <w:r>
        <w:rPr>
          <w:color w:val="000000"/>
          <w:lang w:val="uk-UA"/>
        </w:rPr>
        <w:t>адміністрації</w:t>
      </w:r>
    </w:p>
    <w:p>
      <w:pPr>
        <w:pStyle w:val="Normal"/>
        <w:ind w:left="12036" w:hanging="0"/>
        <w:rPr>
          <w:color w:val="000000"/>
          <w:lang w:val="uk-UA"/>
        </w:rPr>
      </w:pPr>
      <w:r>
        <w:rPr>
          <w:color w:val="000000"/>
          <w:lang w:val="uk-UA"/>
        </w:rPr>
        <w:t>від «01»липня  2019</w:t>
      </w:r>
    </w:p>
    <w:p>
      <w:pPr>
        <w:pStyle w:val="Normal"/>
        <w:ind w:left="11328" w:firstLine="708"/>
        <w:rPr>
          <w:color w:val="000000"/>
          <w:lang w:val="uk-UA"/>
        </w:rPr>
      </w:pPr>
      <w:r>
        <w:rPr>
          <w:color w:val="000000"/>
          <w:lang w:val="uk-UA"/>
        </w:rPr>
        <w:t>№</w:t>
      </w:r>
      <w:r>
        <w:rPr>
          <w:color w:val="000000"/>
          <w:lang w:val="uk-UA"/>
        </w:rPr>
        <w:t>160/А-2019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лан робот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змаїльської районної державної адміністрації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на  ІІІ квартал 2019 року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49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920"/>
        <w:gridCol w:w="5400"/>
        <w:gridCol w:w="1800"/>
        <w:gridCol w:w="84"/>
        <w:gridCol w:w="202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міст зах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ґрунтування необхідності здійсн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 xml:space="preserve">1. Засідання колегії районної державної адміністрації з розглядом питань: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 підсумки роботи зі зверненнями громадян та про хід виконання Указу Президента України від 07.02.2008 року №109/2008  в Ізмаїльській районній державній адміністрації протягом І півріччя 2019 року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тримання вимог Закону України “Про звернення громадян ” №396/96 – ВР від 02.10.1996, Указу  Президента України від 07.02.2008 р. №109/2008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Кравченко О.Л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пська А.А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 стан дотримання державних мінімальних гарантій з оплати праці на підприємствах та організаціях району в 2019 роц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оплату праці», КЗп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мма Г.О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виконавської дисципліни та хід виконання актів і доручень Президента України структурними підрозділами районної державної адміністрації  у  ІІ кварталі 2019 ро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 xml:space="preserve">Доручення Президента України від 7 квітня 2011 року №1-1/767, доручення  Кабінету  Міністрів України від 19 травня 2010 року №27554/2/1-1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О.Л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інова О.І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 виконання бюджету Ізмаїльського району за ІІ квартал 2019 ро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</w:tabs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 xml:space="preserve"> </w:t>
            </w:r>
            <w:r>
              <w:rPr>
                <w:bCs/>
                <w:iCs/>
                <w:color w:val="000000"/>
                <w:lang w:val="uk-UA"/>
              </w:rPr>
              <w:t>Ст..80 Бюджетного Кодексу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ілова М.М.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рощенко О.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uk-UA"/>
              </w:rPr>
              <w:t>Молокус Р.Д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. Апаратні наради районної державної адміністрації з розглядом питань: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ідсумки роботи зі зверненнями громадян в Ізмаїльській районній державній адміністрації у І півріччі 2019 ро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тримання вимог Закону України “Про звернення громадян ” №396/96 – ВР від 02.10.1996 року, Указу  Президента України від 07.02.2008 року №109/2008 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О.Л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пська А.А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иконання плану роботи Ізмаїльської районної державної адміністрації за ІІ квартал 2019 ро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Регламентом райдержадміністрації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пень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організації роботи зі зверненнями громадян в с</w:t>
            </w:r>
            <w:r>
              <w:rPr>
                <w:bCs/>
                <w:color w:val="000000"/>
                <w:lang w:val="uk-UA"/>
              </w:rPr>
              <w:t>лужбі у справах дітей районної державної адміністраці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тримання вимог Закону України “Про звернення громадян ” №396/96 – ВР від 02.10.1996 року, Указу  Президента України від 07.02.2008 року №109/2008 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пен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ешкіна С.І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відзначення Дня Конституції України в Ізмаїльському районі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пень 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менжи Л.М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о проведення «прямих» телефонних ліній у І півріччі 2019 ро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Розпорядження голови райдержадміністрації «Про затвердження тематики «прямих» телефонних ліній Ізмаїльської районної державної адміністрації на І півріччя 2018 р.»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пен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казники роботи  з документи (документообіг) в Ізмаїльській районній державній адміністрації за підсумками ІІ кварталу 2019 ро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абінету Міністрів України від 17 січня 2018 р. № 55  «</w:t>
            </w:r>
            <w:r>
              <w:fldChar w:fldCharType="begin"/>
            </w:r>
            <w:r>
              <w:rPr>
                <w:rStyle w:val="InternetLink"/>
                <w:color w:val="000000"/>
                <w:lang w:val="uk-UA"/>
              </w:rPr>
              <w:instrText xml:space="preserve"> HYPERLINK "http://zakon5.rada.gov.ua/laws/show/55-2018-п/paran593" \l "n593"</w:instrText>
            </w:r>
            <w:r>
              <w:rPr>
                <w:rStyle w:val="InternetLink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lang w:val="uk-UA"/>
              </w:rPr>
              <w:t>Типову інструкцію з діловодства в міністерствах, інших центральних та місцевих органах виконавчої влади</w:t>
            </w:r>
            <w:r>
              <w:rPr>
                <w:rStyle w:val="InternetLink"/>
                <w:color w:val="000000"/>
                <w:lang w:val="uk-UA"/>
              </w:rPr>
              <w:fldChar w:fldCharType="end"/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пень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О.Л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інова О.І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стан  готовності закладів освіти району до нового навчального року та роботи в умовах Нової української шко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каз Міністерства освіти і науки України, Розпорядження ОДА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енко Т.Г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стан організації роботи зі зверненнями громадян в архівному відділі </w:t>
            </w:r>
            <w:r>
              <w:rPr>
                <w:bCs/>
                <w:color w:val="000000"/>
                <w:lang w:val="uk-UA"/>
              </w:rPr>
              <w:t>районної державної адміністраці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тримання вимог Закону України “Про звернення громадян ” №396/96 – ВР від 02.10.1996 року, Указу  Президента України від 07.02.2008 року №109/2008 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Серпень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лкова О.І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оціальний захист осіб, що постраждали внаслідок аварії на Чорнобильській А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№796-ХІ від 28.02.1991 «Про статус та соціальний захист громадян, які постраждали внаслідок Чорнобильської катастрофи»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Серпень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мма Г.О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Про хід виконання </w:t>
            </w:r>
            <w:r>
              <w:rPr>
                <w:color w:val="000000"/>
                <w:lang w:val="uk-UA"/>
              </w:rPr>
              <w:t>Указу  Президента України від 11.04.2018 №99/2018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/>
              </w:rPr>
              <w:t>«Про відзначення Дня незалежності України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Указ   Президента України від 11.04.2018 №99/2018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Серпень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нтроль за виконанням заходів з підготовки до опалювального сезону в осінньо-зимовий період 2019-2020 рр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голови Ізмаїльської райдержадміністрації №238/А-2018р від 24.05.2018р.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пен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тков В.П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Про підсумки збирання зернових та зернобобових культур в Ізмаїльському районі</w:t>
            </w:r>
            <w:r>
              <w:rPr>
                <w:bCs/>
                <w:color w:val="000000"/>
                <w:lang w:val="uk-UA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180" w:after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Череш О.О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rFonts w:eastAsia="Courier New"/>
                <w:color w:val="000000"/>
                <w:lang w:val="uk-UA"/>
              </w:rPr>
              <w:t xml:space="preserve">Про стан роботи управління соціального захисту населення Ізмаїльської райдержадміністрації щодо соціального захисту інвалідів в районі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№875-ХІІ від 21.03.1991 «Про основи соціальної захищеності осіб з інвалідністю в Україні»</w:t>
            </w:r>
          </w:p>
          <w:p>
            <w:pPr>
              <w:pStyle w:val="2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каз Президента України від 1 червня 2005 року №900/2005 «Про першочергові заходи щодо створення сприятливих умов життєдіяльності осіб з обмеженими  фізичними можливостями»</w:t>
            </w:r>
          </w:p>
          <w:p>
            <w:pPr>
              <w:pStyle w:val="2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казу Президента України №553/2016 від 13.12.2016 року «Про заходи, спрямовані на забезпечення додержання прав осіб з інвалідністю»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Вересень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мма Г.О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організації роботи зі зверненнями громадян в</w:t>
            </w:r>
            <w:r>
              <w:rPr>
                <w:bCs/>
                <w:color w:val="000000"/>
                <w:lang w:val="uk-UA"/>
              </w:rPr>
              <w:t xml:space="preserve"> управлінні соціального захисту населення районної державної адміністраці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отримання вимог Закону України “Про звернення громадян ” №396/96 – ВР від 02.10.1996 року, Указу  Президента України від 07.02.2008 року №109/2008 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мма Г.О.</w:t>
            </w:r>
          </w:p>
        </w:tc>
      </w:tr>
      <w:tr>
        <w:trPr>
          <w:trHeight w:val="107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роботу Громадської ради при Ізмаїльській райдержадміністраці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ресен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опот В.М.</w:t>
            </w:r>
          </w:p>
        </w:tc>
      </w:tr>
      <w:tr>
        <w:trPr>
          <w:trHeight w:val="107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 роботу Ізмаїльського районного центру соціальних служб для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 xml:space="preserve">ї, дітей та молоді з незахищеними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ствами населе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Інформування голови Ізмаїльської райдержадміністрації про роботу  Ізмаїльського  районного Центру соціальних служб для сім’ї, дітей і молоді  з незахищеними верствами населенн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ресен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усова М.В.</w:t>
            </w:r>
          </w:p>
        </w:tc>
      </w:tr>
      <w:tr>
        <w:trPr>
          <w:trHeight w:val="89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виконавської дисципліни в структурних підрозділах Ізмаїльської райдержадміністраці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доручення голови райдержадміністрації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жної апаратної нарад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нко О.Л.</w:t>
            </w:r>
          </w:p>
        </w:tc>
      </w:tr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. Питання для розгляду в районній державній адміністрації та видання розпоряджень:</w:t>
            </w:r>
          </w:p>
        </w:tc>
      </w:tr>
      <w:tr>
        <w:trPr>
          <w:trHeight w:val="71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5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ідзначення Дня незалежності України в Ізмаїльському район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но до розпорядження голови Одеської облдержадміністрації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пень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>
          <w:trHeight w:val="85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затвердження плану роботи Ізмаїльської районної державної адміністрації на ІV квартал 2019 року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Регламентом районної державної адміністрації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>
          <w:trHeight w:val="124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 затвердження графіку виїзних особистих прийомів громадян керівництвом Ізмаїльської районної державної адміністрації на </w:t>
            </w:r>
            <w:r>
              <w:rPr>
                <w:bCs/>
                <w:color w:val="000000"/>
                <w:lang w:val="en-US"/>
              </w:rPr>
              <w:t>III</w:t>
            </w:r>
            <w:r>
              <w:rPr>
                <w:bCs/>
                <w:color w:val="000000"/>
                <w:lang w:val="uk-UA"/>
              </w:rPr>
              <w:t xml:space="preserve"> квартал 2019 року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тримання вимог Закону України “Про звернення громадян ” №396/96 – ВР від 02.10.1996, Указу  Президента України від 07.02.2008 р. №109/2008  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 30 вересн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ко О.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пська А.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962"/>
        <w:gridCol w:w="5386"/>
        <w:gridCol w:w="1865"/>
        <w:gridCol w:w="1962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організацію відряджень працівників райдержадміністрації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учення голови районної державної адміністрації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апшина О.В.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 виконання бюджету Ізмаїльського району за ІІ квартал 2019р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.13 Закону України «Про місцеві державні адміністрації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ілова М.М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рощенко О.М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у Р.Д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надання відпусток працівникам райдержадміністрації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графіку відпусто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пшина О.В.,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йняття, переведення, заохочення, звільнення, сумісництво державних службовці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державну службу»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апшина О.В </w:t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221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400"/>
        <w:gridCol w:w="1800"/>
        <w:gridCol w:w="180"/>
        <w:gridCol w:w="1800"/>
        <w:gridCol w:w="1800"/>
        <w:gridCol w:w="1800"/>
        <w:gridCol w:w="1800"/>
        <w:gridCol w:w="1800"/>
      </w:tblGrid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. Організаційна робота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  <w:lang w:val="uk-UA"/>
              </w:rPr>
            </w:pPr>
            <w:r>
              <w:rPr>
                <w:b/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та ведення протоколів апаратних нарад при голові райдержадміністраці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Регламентом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понеділ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інова О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та проведення нарад (семінарів) з сільськими (селищним) головами та секретарями рад, ведення протокол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Регламентом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вівтор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ганізація та проведення «прямих» телефонних ліні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абінету Міністрів України від 29.08.2002 року № 1302 «Про заходи щодо подальшого забезпечення відкритості органів виконавчої влад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Щоп’ятниц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вченко М.В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ийом  звернень, скарг, пропозицій від громадя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вимог Регламенту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ко О.Л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пська А.А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відповідності складених описів справ постійного зберігання та особового складу упорядкованим документам наступних установ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ланчацької сільської ради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троської сільської рад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ирничанської сільської ради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і правила роботи державних архівів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олкова О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ідготовка шкіл до нового навчального року та до роботи в осінньо – зимовий період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заходів з підготовки шкіл до нового навчального року та до роботи в осінньо-зимовий пері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пен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3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Якименко Т.Г.,</w:t>
            </w:r>
          </w:p>
          <w:p>
            <w:pPr>
              <w:pStyle w:val="Normal"/>
              <w:tabs>
                <w:tab w:val="clear" w:pos="708"/>
                <w:tab w:val="right" w:pos="193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рсенюк К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тя документів Національного архівного фонду на державне зберіганн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lang w:val="uk-UA"/>
              </w:rPr>
              <w:t xml:space="preserve">Утконосівської сільської рад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і правила роботи державних архівів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пен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значення рейтингу загальноосвітніх шкіл району за 2018-2019 н. р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РМ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пень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3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Якименко Т.Г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к М. Д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матична перевірка стану упорядкування та зберігання документів Утконосівської сільської рад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і правила роботи державних архівів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пен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ідготовка презентації </w:t>
            </w:r>
            <w:r>
              <w:rPr>
                <w:color w:val="000000"/>
                <w:lang w:val="uk-UA"/>
              </w:rPr>
              <w:t>за</w:t>
            </w:r>
            <w:r>
              <w:rPr>
                <w:color w:val="000000"/>
              </w:rPr>
              <w:t xml:space="preserve"> підсумк</w:t>
            </w:r>
            <w:r>
              <w:rPr>
                <w:color w:val="000000"/>
                <w:lang w:val="uk-UA"/>
              </w:rPr>
              <w:t>ами</w:t>
            </w:r>
            <w:r>
              <w:rPr>
                <w:color w:val="000000"/>
              </w:rPr>
              <w:t xml:space="preserve"> 2018- 2019 </w:t>
            </w:r>
            <w:r>
              <w:rPr>
                <w:color w:val="000000"/>
                <w:lang w:val="uk-UA"/>
              </w:rPr>
              <w:t>навчального ро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Розпорядження голови Одеської облас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3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Якименко Т.Г.,</w:t>
            </w:r>
          </w:p>
          <w:p>
            <w:pPr>
              <w:pStyle w:val="Normal"/>
              <w:tabs>
                <w:tab w:val="clear" w:pos="708"/>
                <w:tab w:val="right" w:pos="193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авленко І.В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ір’як М. Д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>Кубок голови обласної ради</w:t>
            </w:r>
            <w:r>
              <w:rPr>
                <w:color w:val="000000"/>
                <w:lang w:val="uk-UA"/>
              </w:rPr>
              <w:t xml:space="preserve"> з футбол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фізичну культуру і спор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пен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ьський районний НМЦЗКС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ий  фестиваль «Ой, на Івана  на Купал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культур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14.07.2019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ьський районний НМЦЗКС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і проведення тендерних закупівель обладнання для Нової української школи та кабінетів української мови і літератури для молдовомовних шкі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пен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 w:bidi="en-US"/>
              </w:rPr>
            </w:pPr>
            <w:r>
              <w:rPr>
                <w:color w:val="000000"/>
              </w:rPr>
              <w:t>Якименко Т.Г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 w:bidi="en-US"/>
              </w:rPr>
            </w:pPr>
            <w:r>
              <w:rPr>
                <w:color w:val="000000"/>
                <w:highlight w:val="yellow"/>
                <w:lang w:val="uk-UA" w:bidi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uk-UA"/>
              </w:rPr>
              <w:t>Забезпечення прийому і перевірки звітів за ІІ квартал 2019 року про виконання сільських та селищного бюджетів, звітів про виконання кошторисів витрат бюджетних установ район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ложення фінансового управління Ізмаїльської райдержадміністрації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80 Б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пен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 w:bidi="en-US"/>
              </w:rPr>
            </w:pPr>
            <w:r>
              <w:rPr>
                <w:color w:val="000000"/>
                <w:lang w:val="uk-UA" w:bidi="en-US"/>
              </w:rPr>
              <w:t>Запорощенко О.М.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 w:bidi="en-US"/>
              </w:rPr>
            </w:pPr>
            <w:r>
              <w:rPr>
                <w:color w:val="000000"/>
                <w:lang w:val="uk-UA" w:bidi="en-US"/>
              </w:rPr>
              <w:t>Колісникова І.О.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 w:bidi="en-US"/>
              </w:rPr>
            </w:pPr>
            <w:r>
              <w:rPr>
                <w:color w:val="000000"/>
                <w:lang w:val="uk-UA" w:bidi="en-US"/>
              </w:rPr>
              <w:t>Молокус Р.Д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 w:bidi="en-US"/>
              </w:rPr>
            </w:pPr>
            <w:r>
              <w:rPr>
                <w:color w:val="000000"/>
                <w:highlight w:val="yellow"/>
                <w:lang w:val="uk-UA" w:bidi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uk-UA"/>
              </w:rPr>
              <w:t>Участь у роботі комісії Ізмаїльської районної ради щодо визначення кращої території сільських (селищної) рад з розвитку соціальної інфраструктури та благоустрою населеного пункту (ІІ етап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графіку перевірки районною конкурсною комісією, затвердженою Ізмаїльською районною радою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пен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иль М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тков В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елева В.М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профілактичної, профорієнтаційної роботи серед дітей, підлітків  з кризових, багатодітних, неповних, малозабезпечених сімей на базі районного КП ОБВ “Глобус“ (Кілійський район ). Розповсюдження листівок, буклетів профілактичного змісту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акон України «Про соціальну адаптацію осіб, які відбували покарання у виді обмеження волі на певний строк»</w:t>
            </w:r>
          </w:p>
          <w:p>
            <w:pPr>
              <w:pStyle w:val="Normal"/>
              <w:tabs>
                <w:tab w:val="clear" w:pos="708"/>
                <w:tab w:val="left" w:pos="28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пен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енко Т.Т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етодична допомога з укладання номенклатури справ Окружної виборчої комісії з виборів народних депутатів України та подання її на розгляд ЕПК Державного архіву для погодженн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і правила роботи державних архівів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пен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/>
              <w:t>Підготовка проекту  розпорядження     « Про перевірку готовності закладів освіти району до нового навчального року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Розпорядження голови</w:t>
            </w:r>
            <w:r>
              <w:rPr>
                <w:color w:val="000000"/>
                <w:lang w:val="uk-UA"/>
              </w:rPr>
              <w:t xml:space="preserve"> 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пень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до 01.08.2019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янська З.С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en-US"/>
              </w:rPr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 w:bidi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 w:bidi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  турнір  ветеранів спорту  (футбол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фізичну культуру і спор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пен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en-US"/>
              </w:rPr>
              <w:t>Барков Г.П. – провідний методист по спорту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 w:bidi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 w:bidi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 w:bidi="en-US"/>
              </w:rPr>
              <w:t xml:space="preserve">Цикл заходів до Дня партизанської слави </w:t>
            </w:r>
            <w:r>
              <w:rPr>
                <w:color w:val="000000"/>
              </w:rPr>
              <w:t xml:space="preserve">«Рух опору на </w:t>
            </w:r>
            <w:r>
              <w:rPr>
                <w:color w:val="000000"/>
                <w:lang w:val="uk-UA"/>
              </w:rPr>
              <w:t xml:space="preserve">теренах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України </w:t>
            </w:r>
            <w:r>
              <w:rPr>
                <w:color w:val="000000"/>
              </w:rPr>
              <w:t>: 1941 – 1944 роки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кон України «Про культур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пен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2.08.2019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клади культури район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хо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Д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езалеж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країн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а Дня Державного Прапор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краї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«Незалежність – шлях до волі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культур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пень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3.08.2019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лади культури району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ласні фінальні змагання з баскетболу серед чоловічих коман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кон України «Про фізичну культуру і спор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пень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bidi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bidi="en-US"/>
              </w:rPr>
              <w:t>Барков Г.П. – провідний методист по спорту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 w:bidi="en-US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 w:bidi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Заходи до дня пам’яті загиблих учасників АТО:  «Запали свічку, згадай героя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культур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9.08.2019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лади культури району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ведення конкурсу з перевезення пасажирів на об’єктах конкурсу «Комишівка - Ізмаїл АС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№ 1081 (03.12.2008)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лігіоз П.Д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сєва І.К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>Мілкова В.В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тя документів Національного архівного фонду на державне зберіганн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щинівської сільської рад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ислицької сільської ради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і правила роботи державних архівів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ада директорів шкіл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 підсумки роботи з обдарованими дітьми у школах район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 підготовку та проведення тарифікації педагогічних працівників району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- Про харчування дітей у 2018-2019 навчальному році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именко Т.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именко Т.Г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ітова М. П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жі Л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айонна акція «Готуємо дітей до школи» щодо допомоги дітям з багатодітних, асоціальних, малозабезпечених сіме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зпорядження голови 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пен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иректори шкіл, Вєлкова В. Б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>Підготовка шкіл до нового навчального  року та до роботи в осінньо-зимовий період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пен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именко Т.Г.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>Арсенюк К.В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Участь в обласній конференції педагогічних працівник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голови 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пен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именко Т.Г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ір’як М. Д., методисти, керівники шкіл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рганізація та проведення заходів з нагоди відзначення Дня незалежності Украї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значення знаменних дат істор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пен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готовка проекту розпорядженн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Про затвердження реєстру даних дітей та підлітків шкільного віку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анова Кабінету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іністрів України від 13.09.2017р. № 684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«Про затвердження Порядку ведення обліку дітей шкільного віку та учні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до 20.08.19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апунжі Л.М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мплектування шкіл педагогічними кадрами, цифрова заявка для проходження курсової перепідготовки у 2020 роц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кон України «Про загальну середню освіт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З 15 по 31.08.2019 р.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и шкіл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Бондарчук Е.К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йонний серпневий круглий сті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порядження голови Одеської облас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29.08.2019 р.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именко Т.Г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>Кір’як М. Д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ідання районних методичних об’єднан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пень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ір’як М. Д., методисти РМК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йонний ярмарок «Щедрості і таланту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культур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ьський районний НМЦЗКС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айонне</w:t>
            </w:r>
            <w:r>
              <w:rPr>
                <w:color w:val="000000"/>
              </w:rPr>
              <w:t xml:space="preserve"> свято,</w:t>
            </w:r>
            <w:r>
              <w:rPr>
                <w:color w:val="000000"/>
                <w:lang w:val="uk-UA"/>
              </w:rPr>
              <w:t xml:space="preserve"> присвячене Всеукраїнському</w:t>
            </w:r>
            <w:r>
              <w:rPr>
                <w:color w:val="000000"/>
              </w:rPr>
              <w:t xml:space="preserve"> Дню</w:t>
            </w:r>
            <w:r>
              <w:rPr>
                <w:color w:val="000000"/>
                <w:lang w:val="uk-UA"/>
              </w:rPr>
              <w:t xml:space="preserve"> бібліотекар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культур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ьський районний НМЦЗКС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профілактичних заходів </w:t>
            </w:r>
            <w:r>
              <w:rPr>
                <w:color w:val="000000"/>
              </w:rPr>
              <w:t>“</w:t>
            </w:r>
            <w:r>
              <w:rPr>
                <w:color w:val="000000"/>
                <w:lang w:val="uk-UA"/>
              </w:rPr>
              <w:t>Закон і підліток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spacing w:before="0" w:after="0"/>
              <w:jc w:val="both"/>
              <w:rPr/>
            </w:pPr>
            <w:r>
              <w:rPr>
                <w:color w:val="000000"/>
                <w:lang w:val="uk-UA"/>
              </w:rPr>
              <w:t>Закон України»Про попереднє у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знення»</w:t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lang w:val="uk-UA"/>
              </w:rPr>
              <w:t>Якименко Т.Т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бота в комісії із вселення водних біоресурсів в о. Катлабу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Державного Агентства рибного господарства №2-3-6/632-19 (14.03.2019)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елєва В.М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єнова О.М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>Делігіоз П.Д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рада з тренерами-викладачами ДЮСШ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3.09.2019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рдар М.Х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ональні змагання районної спартакіади школярів з футболу серед юнак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 xml:space="preserve">14.09.2019 р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т. Суворове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Саф`яни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. Броск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</w:rPr>
              <w:t>Мардар М.Х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сідання районної міжвідомчої ради з питань сім’ї, гендерної рівності, запобіганню домашньому насильству та протидії торгівлі людьм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абінету Міністрів України від 05 вересня 2007 року №1087 «Про консультативно-дорадчі органи з питань сім’ї, гендерної рівності, демографічного розвитку, запобігання насильству в сім’ї та протидії торгівлі людьми» , розпорядження голови Ізмаїльської райдержадміністрації №333/А-2018 від 16.07.2018 «Про районну міжвідомчу раду з питань сім’ї, гендерної рівності, запобіганню домашньому насильству та протидії  торгівлі людь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ргородська О.І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юк О.С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відповідності складених описів справ постійного зберігання та особового складу упорядкованим документам наступних установ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щинівської сільської рад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кружної виборчої комісії з виборів народних депутатів України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новні правила роботи державних архівів Україн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легія відділу освіти: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 підсумки методичної роботи у 2018-2019 навчальному році та її вплив на підвищення фахової майстерності педагогів і якість наданих ними  освітніх послуг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- Про результати ЗНО випускників 2019 року та шляхи підвищення якості знань учні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ня про районний методичний кабі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ерспективний план контро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5.09.19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ір’як М. 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ір’як М. Д.</w:t>
            </w:r>
          </w:p>
          <w:p>
            <w:pPr>
              <w:pStyle w:val="Style31"/>
              <w:widowControl/>
              <w:jc w:val="left"/>
              <w:rPr>
                <w:color w:val="000000"/>
                <w:lang w:val="uk-UA" w:bidi="en-US"/>
              </w:rPr>
            </w:pPr>
            <w:r>
              <w:rPr>
                <w:color w:val="000000"/>
                <w:lang w:val="uk-UA" w:bidi="en-US"/>
              </w:rPr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 w:bidi="en-US"/>
              </w:rPr>
            </w:pPr>
            <w:r>
              <w:rPr>
                <w:color w:val="000000"/>
                <w:highlight w:val="yellow"/>
                <w:lang w:val="uk-UA" w:bidi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ада заступників директорів з навчально-виховної робо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РМ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6.09.19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left"/>
              <w:rPr>
                <w:color w:val="000000"/>
                <w:lang w:val="uk-UA" w:bidi="en-US"/>
              </w:rPr>
            </w:pPr>
            <w:r>
              <w:rPr>
                <w:color w:val="000000"/>
              </w:rPr>
              <w:t>Кір’як М. Д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 w:bidi="en-US"/>
              </w:rPr>
            </w:pPr>
            <w:r>
              <w:rPr>
                <w:color w:val="000000"/>
                <w:highlight w:val="yellow"/>
                <w:lang w:val="uk-UA" w:bidi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5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тя документів Національного архівного фонду на державне зберіганн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кружної виборчої комісії з виборів народних депутатів України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і правила роботи державних архівів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Еколого-натуралістична виставка «Щедрість рідної землі»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Наказ Департаменту освіти і науки 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left"/>
              <w:rPr>
                <w:rStyle w:val="FontStyle11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</w:rPr>
              <w:t>Азман  М. Д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айонна акція «Готуємо дітей до школи» щодо допомоги дітям з багатодітних, асоціальних, малозабезпечених сім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порядження голови Одеської облас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left"/>
              <w:rPr>
                <w:rStyle w:val="FontStyle11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</w:rPr>
              <w:t>Директори шкіл, Вєлкова В. Б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інальні змагання районної спартакіади школярів з футболу серед юнак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1.09.19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left"/>
              <w:rPr>
                <w:rStyle w:val="FontStyle11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</w:rPr>
              <w:t>Мардар М.Х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агання районної спартакіади школярів з шахів, шашок та тенісу настільного серед юнаків та дівча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 xml:space="preserve">28.09.2019 р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. Багате</w:t>
            </w:r>
            <w:r>
              <w:rPr>
                <w:color w:val="000000"/>
                <w:lang w:val="uk-UA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left"/>
              <w:rPr>
                <w:rStyle w:val="FontStyle11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</w:rPr>
              <w:t>Мінжинер С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</w:t>
            </w:r>
            <w:r>
              <w:rPr>
                <w:color w:val="000000"/>
              </w:rPr>
              <w:t>Всеукраїнського профілактичного заходу «Урок</w:t>
            </w:r>
            <w:r>
              <w:rPr>
                <w:color w:val="000000"/>
                <w:lang w:val="uk-UA"/>
              </w:rPr>
              <w:t>-2019</w:t>
            </w:r>
            <w:r>
              <w:rPr>
                <w:color w:val="000000"/>
              </w:rPr>
              <w:t>» в Ізмаїльському район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охорону дитин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СД,</w:t>
            </w:r>
          </w:p>
          <w:p>
            <w:pPr>
              <w:pStyle w:val="Style31"/>
              <w:widowControl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</w:t>
            </w:r>
          </w:p>
          <w:p>
            <w:pPr>
              <w:pStyle w:val="Style31"/>
              <w:widowControl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РЦСССДМ,</w:t>
            </w:r>
          </w:p>
          <w:p>
            <w:pPr>
              <w:pStyle w:val="Style31"/>
              <w:widowControl/>
              <w:jc w:val="left"/>
              <w:rPr>
                <w:rStyle w:val="FontStyle11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  <w:t>Ізмаїльський ВП ГУНП України в Одеській області(за згодою)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ормування реєстру дітей шкільного віку та учнів Ізмаїльського район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станова Кабміну від 13.09.2017р. «Про затвердження Порядку ведення обліку дітей шкільного віку та учні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пунжі Л.М.</w:t>
            </w:r>
          </w:p>
          <w:p>
            <w:pPr>
              <w:pStyle w:val="Style31"/>
              <w:widowControl/>
              <w:jc w:val="left"/>
              <w:rPr>
                <w:rStyle w:val="FontStyle11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Підготовка щоквартального  моніторингу про кількість наданих адміністративних послуг з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квартал 2019 р. (Департамент економічної політики та стратегічного планування ООДА 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Закон України «Про запобігання корупції», розпорядження  голови ООДА  від 27.06.2018 р.№678/А-2018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енко І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маченко С.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соченко А.В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укалова В.В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4.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засідань Комісії з питань захисту прав дити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постанов КМУ №866, 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мірі надходження зая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ешкіна С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 робочої групи  у справах альтернативної (невійськової) служб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“Про альтернативну (невійськову) службу”, ПКМУ № 2066 від 10.11.1999 (із змінами) «Про затвердження нормативно-правових актів щодо застосування Закону України «Про альтернативну (невійськову) служб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мірі надходження зая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ргородська О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нсультації господарств з питань оплати праці, планування і аналізу господарської діяльності з питань реформув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садова інструкці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денн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лігіоз П.Д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сєва І.К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абанчук О.П. Мілкова В.В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експертизи цінності документів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новні правила роботи державних архівів Україн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чн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Семінар-нарада інструкторів  по спорт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Закон України «Про фізичну культуру і спор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ч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</w:t>
            </w:r>
            <w:r>
              <w:rPr>
                <w:lang w:val="uk-UA"/>
              </w:rPr>
              <w:t>09.07.2019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3.07.2019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6.08.2019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0.08.2019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03.09.201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7.09.2019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Барков Г.П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 робочої групи з питань легалізації виплати заробітної плати, зайнятості населення дотримання норм законодавства в частині мінімальної заробітної пла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Кабінету Міністрів України від 02.03.2010 №359-р. «Про затвердження плану заходів щодо легалізації доходів та відносин у сфері зайнятості населенн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чн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Миргородська О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роз’яснювальної та консультативної роботи з питань бюджету на 2019 рік зі спеціалістами с/р та бухгалтерами бюджетних устан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.115 Бюджетного Кодексу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ч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и фінуправління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ведення  засідань постійно діючої комісії з питань розгляду звернень громадя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тримання вимог Закону України “Про звернення громадян ” №396/96 – ВР від 02.10.1996, Указу  Президента України від 07.02.2008 р. №109/2008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чно до 30 чис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ко О.Л.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епська А.А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озробка основних заходів за участю структурних та територіальних підрозділів  райдержадміністрації на місяц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Регламентом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ч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гляд та присвоєння чергових рангів державних службовц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станова Кабінету Міністрів України №306 від 20.04.2016р. «Питання присвоєння рангів державних службовців та співвідношення між рангами державних службовців і рангами посадових осіб місцевого самоврядування, військовими званнями, дипломатичними рангами та іншими спеціальними званням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ч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апшина О.В. 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Проведення засідань дисциплінарної комісії Ізмаїльської райдержадміністрації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Виконання Закону України «Про державну служб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апшина О.В. 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ідання конкурсної комісії на зайняття вакантних посад державних службовц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ння Закону України «Про державну служб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 мірі необхідності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апшина О.В. 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ня засідання постійної комісії з врегулюванню майнових питань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онання Указів Президента № 1529 (03.12.1999) р.  та  № 62 (29.01.2001)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потреб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анчук О.П.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Мілкова В.В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у роботі засідання районної протиепізоотичної комісії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Рішення обласної ДН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 необхідніст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енова О.М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та розміщення інформаційних матеріалів, статей у ЗМІ з актуальної тематики, про важливі події тощ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інформування населення з найважливіших пит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опот В.М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мова Н.А.</w:t>
            </w:r>
          </w:p>
          <w:p>
            <w:pPr>
              <w:pStyle w:val="Style41"/>
              <w:widowControl/>
              <w:spacing w:lineRule="auto" w:line="240"/>
              <w:rPr>
                <w:rStyle w:val="FontStyle11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рмування доходної частини бюджету по галузя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80 Бюджетного Кодексу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ус Р.Д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ведення роботи з мешканцями населених пунктів району по програмі «Власний дім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каз Президента України від 27.03.98року №222/98 «Про заходи щодо підтримки індивідуального житлового будівництва на селі», Постанова Кабінету Міністрів України від 22.04.97 року №376 «Про заходи щодо підтримки індивідуального житлового будівництва на селі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тков В.П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Участь у роботі комісії по обстеженню аварійних індивідуальних житлових будинк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порядження Ізмаїльської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тков В.П.</w:t>
            </w:r>
          </w:p>
          <w:p>
            <w:pPr>
              <w:pStyle w:val="Style41"/>
              <w:widowControl/>
              <w:spacing w:lineRule="auto" w:line="240"/>
              <w:rPr>
                <w:rStyle w:val="FontStyle11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4.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сідання громадської ради при райдержадміністрації з питань взаємодії з громадськістю органів виконавчої влади та органів місцевого самоврядування в Ізмаїльському району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метою розробки та впровадження різнопланових спільних заходів, спрямованих на взаємодію органів влади з громадськ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опот В.М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мова Н.А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дійснення моніторингу роботи автоперевізників, які обслуговують населення Ізмаїльського район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порядження Ізмаїльської РД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671/А-2016 (19.12.16) р.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«Про створення районної роб. групи із здійснення перевірки додержання законності в діяльності автоперевізників в Ізмаїльському район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лігіоз П.Д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сєва І.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лкова В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судових засідання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ння службових обов’язкі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рчева В.Д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часть у договірній роботі (розробка, укладання, зміни, розірвання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конання службових обов’язків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рчева В.Д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ідготовка та укладання договору про шефську роботу з Ізмаїльським прикордонним загоном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Одеської обл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льпа С.К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Робота в Ізмаїльському об’єднаному містковому військовому комісаріаті з питань мобілізації та військового обліку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струкція міністерства оборо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льпа С.К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аналітичної довідки з резонансних подій та суспільно-політичної ситуації в район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інформування облдержадміністрації та голови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</w:t>
            </w:r>
            <w:r>
              <w:rPr>
                <w:color w:val="000000"/>
              </w:rPr>
              <w:t>ротягом квартал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опот В.М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мова Н.А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йом суб’єктів звернень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надання адміністративних послуг», Закону України «Про Державний земельний кадастр», Закону України «Про державну реєстрацію юридичних осіб, фізичних осіб-підприємців та громадських формувань», Закону України «Про державну реєстрацію речових прав на нерухоме майно та їх обтяже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зьменко І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маченко С.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оченко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нукалова В.В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та проведення Координаційної ради у справах діт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У «Про органи і служби у справах дітей та спеціальні установи для ді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СД, Ізмаїльське ВП ГУНП України в Одеській області, ІРЦСССДМ, відділ освіти (за згодою)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персональних даних виборців Ізмаїльського району по сільських радах, виявлення невключених до Реєстру виборц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Державний реєстр виборців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учення розпорядника Реєст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сніченко Ю.А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н А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дійснення заходів згідно плану робіт комплексної системи захисту інформаці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Плану захисту інформ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сніченко Ю.А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н А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координаційної ради з питань соціальної підтримки населення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значення та надання населенню пільг та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значення та надання державної соціальної допомоги малозабезпеченим сім’ям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розпорядження Ізмаїльської РДА №14/А-2017 від 17.01.2017 «Про районну координаційну раду з питань соціальної підтримки населення 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рібніченко Г.Д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доручень розпорядника Державного реєстру виборців щодо усунення кратного включення виборця до Державного реєстру виборц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учення розпорядника Державного реєстру вибор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сніченко Ю.А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н А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роботи по реформуванню ЖКГ в населених пунктах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інвентаризації доріг загального користування в район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інвентаризації мереж зовнішнього освітлення населених пунктів району;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інвентаризації водопровідних мереж та артсвердловин населених пунктів Ізмаїльського район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грама реформування ЖКГ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ручення по результатам роботи робочої групи ОДА від 24.05.2017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до 31.07.19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тков В.П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вершення технічної інвентаризації споруд цивільного захисту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порядження Ізмаїльської рай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гор’єв О.Г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устрічі з лідерами політичних партій і громадських організацій та участь у заходах, що здійснюються за їх ініціативи та у інших заходах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з діяльності, розробки пропозицій щодо заходів, спрямованих на консолідацію політичних сил, громадськості, органів виконавчої влади та місцевого самовряд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опот В.М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мова Н.А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дення обліку судових рішень щодо уточнення списку виборців, визнання фізичної особи недієздатною, про поновлення або обмеження цивільної дієздатності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учення Розпорядника реєст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сніченко Ю.А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н А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засідання комісії з питань ТЕБ та НС Р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 роботи комісії ТЕБ та 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гор’єв О.Г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Складання актів потреб учасників проведення антитерористичної операції та їх сім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лова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Бошкова Н.В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умов утримання, виховання, навчання дітей-сиріт та дітей, позбавлених батьківського піклування, що перебувають під опікою, піклуванням громадян, в прийомних сім’ях та усиновлених дітей громадянами Украї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конання Закону України «Про охорону дитинства», постанов КМУ 866, 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упак І.А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ання актів оцінки потреб сімей (осіб), які опинились  в складних життєвих обставин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алізація державної сімейної політики з метою підтримки сімей, які опинились у складних життєвих обставинах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шкова Н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енко Т.Т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асть у судових засіданнях по розгляду справ, пов’язаних із захистом прав дітей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конання Закону України «Про органи і служби у справах дітей та спеціальні установи для дітей», ЦКП України, КПК України, СК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ешкіна С.І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упак І.А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Складання актів потреб сімей переселенців із зони проведення антитерористичної операції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лова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Бошкова Н.В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дення протоколів апаратних нарад при голові райдержадміністраці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вимог Регламенту райдерж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Аналіз виконкомів сільських (селищної) рад  стосовно розгляду питань по роботі із зверненнями громадя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оль за виконанням делегованих повноваж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ко О.Л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пська А.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Робота над оцінкою потреб дітей-сиріт та дітей ,  позбавлених батьківського піклування, які знаходяться   під опікою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лова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Бошкова Н.В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адання соціально-педагогічних, психологічних, соціально-економічних, інформаційних, соціально-медичних, юридичних та інших послуг членам сімей, які опинились у складних життєвих обставин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лова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огло Л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шкова Н.В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ілактика негативних явищ в дитячому та молодіжному середовищ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ір аналітичних та статистичних даних для оновлення банку даних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о дітей, які стоять на обліку внутрішкільному, ВКМСД, служби у справах дітей райдержадміністрації, медичних закладах з діагнозом наркоманія, алкоголізм, ВІЛ/СНІД, вен захворювання, про молодь, яка повернулась з місць позбавлення волі та молодь, яка засуджена до покарання без позбавлення вол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кон України «Про охорону дитинства» від 26.04.2001р. №2402-ІІІ, Закон України «Про соціальну роботу з сім’ями, дітьми, молоддю» від 21.06.2001 №2558-ІІ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енко Т.Т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та Мобільної Бригад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ціальний захист дітей, молоді, жінок, які постраждали від домашнього насилля. Попередження домашнього насилл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лова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огло Л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шкова Н.В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Надання психолого-педагогічної допомоги та послуг підліткам та молоді у подоланні сімейних конфліктів, стресових станів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jc w:val="both"/>
              <w:rPr/>
            </w:pPr>
            <w:r>
              <w:rPr>
                <w:lang w:val="uk-UA"/>
              </w:rPr>
              <w:t>Закон України від 26.01.2016 року № 936-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>ІІІ «Про внесення змін до деяких законодавчих актів України щодо посилення соціального захисту дітей та підтримки сімей з діть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лова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огло Л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шкова Н.В.</w:t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дення картографічного обліку виборчих дільниць, утворених на постійній основі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ручення Розпорядника реєстр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сніченко Ю.А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н А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умов утримання та виховання дітей в кризових асоціальних сім’ях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каз Мінсоцполітики №27 від 20.01.2014р. «Про порядок ведення службами у справах дітей обліку дітей, які перебувають у складних життєвих обставин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ешкіна С.І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тінова М.В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упак І.А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рганізація проведення  особистого прийому громадян головою райдержадміністраці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тримання вимог Закону України «Про звернення громадян» від 02.10.1996 року №396/96 – ВР, Указу  Президента України від 07.02.2008 року №109/2008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гідно окремого графіку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ко О.Л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пська А.А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Організація проведення виїзного прийому громадян керівництвом облдержадміністрації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тримання вимог Закону України “Про звернення громадян ” від 02.10.1996 року №396/96 – ВР, Указу  Президента України від 07.02.2008 року №109/20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гідно окремого графіку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ко О.Л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пська А.А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Організація проведення виїзного прийому громадян керівництвом облдержадміністрації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тримання вимог Закону України “Про звернення громадян ” від 02.10.1996 року №396/96 – ВР, Указу  Президента України від 07.02.2008 року №109/20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гідно окремого графіку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ко О.Л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пська А.А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 Контрольна робота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b/>
                <w:lang w:val="uk-UA"/>
              </w:rPr>
              <w:t>5.1. Перевірка виконання законів Україн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мобілізаційну підготовку та мобілізацію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могбілізацію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льпа С.К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02.10.1996 №393/96 – ВР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“</w:t>
            </w:r>
            <w:r>
              <w:rPr>
                <w:color w:val="000000"/>
                <w:lang w:val="uk-UA"/>
              </w:rPr>
              <w:t>Про звернення громадян “у виконкомах сільських (селищної )рад  та структурних підрозділах райдержадміністраці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нтроль за виконанням зазначеного Закону України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ко О.Л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пська А.А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контролю дотримання вимог Закону України «Про Державний реєстр виборців»  при веденні Реєстр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Державний реєстр виборців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сніченко Ю.А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рон А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відповідності чинному законодавству колективних договорів, наданих на повідомну реєстрацію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колективні договори і угоди» від 0</w:t>
            </w:r>
            <w:r>
              <w:rPr>
                <w:rStyle w:val="Rvts44"/>
                <w:bCs/>
                <w:color w:val="000000"/>
                <w:shd w:fill="FFFFFF" w:val="clear"/>
              </w:rPr>
              <w:t>1</w:t>
            </w:r>
            <w:r>
              <w:rPr>
                <w:rStyle w:val="Rvts44"/>
                <w:bCs/>
                <w:color w:val="000000"/>
                <w:shd w:fill="FFFFFF" w:val="clear"/>
                <w:lang w:val="uk-UA"/>
              </w:rPr>
              <w:t>.07.</w:t>
            </w:r>
            <w:r>
              <w:rPr>
                <w:rStyle w:val="Rvts44"/>
                <w:bCs/>
                <w:color w:val="000000"/>
                <w:shd w:fill="FFFFFF" w:val="clear"/>
              </w:rPr>
              <w:t>1993 № 3356-XII</w:t>
            </w:r>
            <w:r>
              <w:rPr>
                <w:color w:val="000000"/>
                <w:lang w:val="uk-UA"/>
              </w:rPr>
              <w:t xml:space="preserve">,  </w:t>
            </w:r>
            <w:r>
              <w:rPr>
                <w:bCs/>
                <w:color w:val="000000"/>
                <w:lang w:val="uk-UA"/>
              </w:rPr>
              <w:t>Закон України «</w:t>
            </w:r>
            <w:r>
              <w:rPr>
                <w:bCs/>
                <w:color w:val="000000"/>
              </w:rPr>
              <w:t>Про оплату праці</w:t>
            </w:r>
            <w:r>
              <w:rPr>
                <w:bCs/>
                <w:color w:val="000000"/>
                <w:lang w:val="uk-UA"/>
              </w:rPr>
              <w:t xml:space="preserve">» від </w:t>
            </w:r>
            <w:r>
              <w:rPr>
                <w:rStyle w:val="Rvts44"/>
                <w:bCs/>
                <w:color w:val="000000"/>
                <w:shd w:fill="FFFFFF" w:val="clear"/>
              </w:rPr>
              <w:t>24</w:t>
            </w:r>
            <w:r>
              <w:rPr>
                <w:rStyle w:val="Rvts44"/>
                <w:bCs/>
                <w:color w:val="000000"/>
                <w:shd w:fill="FFFFFF" w:val="clear"/>
                <w:lang w:val="uk-UA"/>
              </w:rPr>
              <w:t>.03.</w:t>
            </w:r>
            <w:r>
              <w:rPr>
                <w:rStyle w:val="Rvts44"/>
                <w:bCs/>
                <w:color w:val="000000"/>
                <w:shd w:fill="FFFFFF" w:val="clear"/>
              </w:rPr>
              <w:t xml:space="preserve">1995 </w:t>
            </w:r>
            <w:r>
              <w:rPr>
                <w:rStyle w:val="Rvts44"/>
                <w:bCs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Style w:val="Rvts44"/>
                <w:bCs/>
                <w:color w:val="000000"/>
                <w:shd w:fill="FFFFFF" w:val="clear"/>
              </w:rPr>
              <w:t>№ 108/95-ВР</w:t>
            </w:r>
            <w:r>
              <w:rPr>
                <w:rStyle w:val="Rvts44"/>
                <w:bCs/>
                <w:color w:val="000000"/>
                <w:shd w:fill="FFFFFF" w:val="clear"/>
                <w:lang w:val="uk-UA"/>
              </w:rPr>
              <w:t>,  КЗпПУ від 10.12.1971 №322-0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юк О.С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  <w:lang w:val="uk-UA"/>
              </w:rPr>
              <w:t>З</w:t>
            </w:r>
            <w:r>
              <w:rPr>
                <w:color w:val="000000"/>
                <w:shd w:fill="FFFFFF" w:val="clear"/>
              </w:rPr>
              <w:t xml:space="preserve">дійснення нагляду за додержанням вимог законодавства під час призначення (перерахунку) та виплати пенсій </w:t>
            </w:r>
            <w:r>
              <w:rPr>
                <w:color w:val="000000"/>
                <w:lang w:val="uk-UA"/>
              </w:rPr>
              <w:t>Ізмаїльським об’єднаним  управлінням Пенсійного фонду Україн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103 Закону України «Про загальнообов’язкове державне пенсійне страхування», Порядок про здійснення нагляду за додержанням вимог законодавства під час призначення (перерахунку) та виплатою пенсій органами Пенсійного фонду Україн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анова І.А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іторинг рівня заробітної плати на підприємствах та організаціях Ізмаїльського район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оль за своєчасною і не нижче розміру, визначеного державою оплатою праці відповідно до п. 10 ст. 16 Закону України «Про місцеві державні адміністрації» та розпорядження голови Ізмаїльської райдержадміністрації  № 83 /А-2017 від 22.02.2017  «Про заходи Ізмаїльської районної державної адміністрації щодо забезпечення своєчасної виплати заробітної плати та підвищення рівня заробітної плати на підприємствах району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юк О.С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ення контролю та цілісності записів Державного реєстру виборців, повноти і коректності персональних даних Реєстру, проведення перевірки виявлених некоректних відомостей Реєстру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Державний реєстр виборців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сніченко Ю.А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рон А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контролю з дотримання строків подання відомостей  суб’єктами подання  та відповідей на запити щодо перевірки персональних даних виборц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 «Про Державний реєстр виборців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сніченко Ю.А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рон А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контролю з дотримання строків подання відомостей  суб’єктами подання  та відповідей на запити щодо перевірки персональних даних виборц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 «Про Державний реєстр виборців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сніченко Ю.А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рон А.І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  <w:lang w:val="uk-UA"/>
              </w:rPr>
            </w:pPr>
            <w:r>
              <w:rPr>
                <w:color w:val="FF0000"/>
                <w:highlight w:val="yellow"/>
                <w:lang w:val="uk-UA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.2. Перевірка виконання указів Президента Україн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Контроль за виконанням зазначеного Указу Президента Україн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тягом квартал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(за окремим графіком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ко О.Л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пськ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каз Президента України від 7 лютого 2008 року №109/2008 «Про першочергові заходи щодо забезпечення  реалізації та гарантування конституційного права  на звернення до органів державної влади  та органів місцевого самоврядування» у виконкомах сільських (селищної) рад та в структурних підрозділах райдержадміністрації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Контроль за виконанням зазначеного Указу Президента Україн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тягом кварталу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(за окремим графіком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вчеко О.Л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пська А.А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.3. Перевірка виконання розпоряджень та постанов Кабінету Міністрів Україн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опот В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у рейдах спільно зі службою у справах дітей щодо попередження безпритульності, бездоглядності, зайнятості учнів ЗОШ сіл район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  <w:tab w:val="left" w:pos="341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МУ від 21.11.2013 р. № 896 «Про затвердження Порядку виявлення сімей(осіб) , які перебувають у складних життєвих обставинах, надання їм соціальних послуг та здійснення соціального супроводу таких сімей (осіб)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усова М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у рейдах спільно зі службою у справах дітей щодо попередження безпритульності, бездоглядності, зайнятості учнів ЗОШ сіл район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  <w:tab w:val="left" w:pos="341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МУ від 21.11.2013 р. № 896 «Про затвердження Порядку виявлення сімей(осіб) , які перебувають у складних життєвих обставинах, надання їм соціальних послуг та здійснення соціального супроводу таких сімей (осіб)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ч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усова М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</w:tr>
      <w:tr>
        <w:trPr/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7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highlight w:val="yellow"/>
                <w:lang w:val="uk-UA"/>
              </w:rPr>
            </w:pPr>
            <w:r>
              <w:rPr>
                <w:b/>
                <w:color w:val="FF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vanish/>
          <w:color w:val="FF0000"/>
          <w:lang w:val="uk-UA"/>
        </w:rPr>
      </w:pPr>
      <w:r>
        <w:rPr>
          <w:vanish/>
          <w:color w:val="FF0000"/>
          <w:lang w:val="uk-UA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788"/>
        <w:gridCol w:w="5472"/>
        <w:gridCol w:w="198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4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нтроль та допомога школам в підготовці до нового навчального року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Розпорядження голови обласної державної адміністрації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 xml:space="preserve">Липен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3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Якименко Т.Г.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ір’як М. 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4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мога і контроль за підготовкою  закладів освіти до нового навчального року та до роботи в осінньо-зимовий період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порядження голови Оде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именко Т.Г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ір’як М. 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4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ийомка закладів освіти району на предмет готовності до нового навчального року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порядження голови Оде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з 15 по 1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.08.201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именко Т.Г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боча груп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4.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ідготовка до засідань районних методичних об’єднань та круглого столу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озпорядження голови Одеської облас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</w:t>
            </w:r>
            <w:r>
              <w:rPr/>
              <w:t>до 22.08.2019р.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именко Т.Г.,</w:t>
            </w:r>
          </w:p>
          <w:p>
            <w:pPr>
              <w:pStyle w:val="Normal"/>
              <w:jc w:val="both"/>
              <w:rPr/>
            </w:pPr>
            <w:r>
              <w:rPr/>
              <w:t>Павленко І.В.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ір’як М. Д.</w:t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5580"/>
        <w:gridCol w:w="1980"/>
        <w:gridCol w:w="1800"/>
      </w:tblGrid>
      <w:tr>
        <w:trPr/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.5. Перевірки з інших пита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ання до управління аграрної політики ОДА  інформацію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1" w:leader="none"/>
              </w:tabs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іторинг про стан кредитування підприємств АПК у 2018 році;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   моніторинг розрахунків за оренду землі і сплати ПДФО;</w:t>
            </w:r>
          </w:p>
          <w:p>
            <w:pPr>
              <w:pStyle w:val="Normal"/>
              <w:tabs>
                <w:tab w:val="clear" w:pos="708"/>
                <w:tab w:val="left" w:pos="241" w:leader="none"/>
              </w:tabs>
              <w:ind w:left="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щодо реалізаційних цін, які склались у сільгосппідприємств та     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омогосподарств насел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Лист Департаменту АПР 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№ 07-17/332 (13.02.2013)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ист Департаменту ОДА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№ 05-20/493 (16.03.2015)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аксограма Управління (05.04.17)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22"/>
              <w:rPr/>
            </w:pPr>
            <w:r>
              <w:rPr>
                <w:color w:val="000000"/>
              </w:rPr>
              <w:t>Щомісячно до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0 числ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Щомісячно до  03 та до 12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лігіоз П.Д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банчук О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наліз використання земельних ділянок під паями та сплати орендної плати за їх користування в розрізі місцевих бюджетів Ізмаїльського району та суб’єктів, які їх обробляють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 Департаменту фінансів Одеської міської ради №04.02.12/2558 (11.09.2018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місячно до 10 чи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банчук О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іторинг ефективності реалізації а районі державної політики у сфері підтримки підприємст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Лист Департаменту </w:t>
            </w:r>
            <w:r>
              <w:rPr>
                <w:color w:val="000000"/>
                <w:lang w:val="uk-UA"/>
              </w:rPr>
              <w:t>економічної політики та стратегічного планування Одеської ОДА №02.1-15/837 (16.04.2018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Щоквартально до 05 числа місяця наступного за звітним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лкова В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аліз підсумків  методичної роботи у 2018-2019 навчальному році та її впливу на підвищення фахової майстерності педагогів та результатів ДПА випускників закладів загальної середньої освіти район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РМ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пень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д</w:t>
            </w:r>
            <w:r>
              <w:rPr>
                <w:color w:val="000000"/>
              </w:rPr>
              <w:t>о 20.09.201</w:t>
            </w:r>
            <w:r>
              <w:rPr>
                <w:color w:val="000000"/>
                <w:lang w:val="uk-UA"/>
              </w:rPr>
              <w:t>9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ір’як М. 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наявності, стану та руху документів НАФ фонду №106 Утконосівської сільської рад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здійснення контролю за наявністю, станом і рухом документів НАФ на 2015-2019р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онтроль за виконанням  заходів з підготовки до опалювального сезону в осінньо-зимовий період 2019-2020 рр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Ізмаїльської районної райдержадміністрації №127/А-2019 від 24.05.2019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тков В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обота над проектом районного бюджету на 2020-2021 р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75 БКУ, ст.77 Б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ілова М.М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рощенко О.М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ус Р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Складання проекту переліка об’єктів з ремонту та реконструкції соціальної сфери району на 2020 р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порядження голови Ізмаїльської райдержадміністрації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тков В.П.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  <w:t xml:space="preserve">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Ізмаїльської райдержадміністрації                                                                                                               Г.П.Григор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left" w:pos="1776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2160" w:firstLine="720"/>
      </w:pPr>
      <w:rPr>
        <w:i w:val="false"/>
        <w:rFonts w:cs="Times New Roman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5">
    <w:name w:val="Стиль5 Знак"/>
    <w:qFormat/>
    <w:rPr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Googqstidbitgoogqstidbit0">
    <w:name w:val="goog_qs-tidbit goog_qs-tidbit-0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Calibri" w:hAnsi="Calibri" w:cs="Calibri"/>
      <w:b/>
      <w:bCs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Rvts44">
    <w:name w:val="rvts44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2191" w:hanging="0"/>
      <w:jc w:val="both"/>
    </w:pPr>
    <w:rPr>
      <w:szCs w:val="20"/>
      <w:lang w:val="uk-UA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4"/>
      </w:numPr>
    </w:pPr>
    <w:rPr/>
  </w:style>
  <w:style w:type="paragraph" w:styleId="51">
    <w:name w:val="Стиль5"/>
    <w:basedOn w:val="Style15"/>
    <w:qFormat/>
    <w:pPr>
      <w:tabs>
        <w:tab w:val="clear" w:pos="708"/>
        <w:tab w:val="left" w:pos="1080" w:leader="none"/>
        <w:tab w:val="left" w:pos="3240" w:leader="none"/>
      </w:tabs>
      <w:spacing w:before="0" w:after="60"/>
      <w:ind w:left="0" w:firstLine="720"/>
      <w:jc w:val="both"/>
    </w:pPr>
    <w:rPr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333333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7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1:10:00Z</dcterms:created>
  <dc:creator>Admin</dc:creator>
  <dc:description/>
  <cp:keywords/>
  <dc:language>en-US</dc:language>
  <cp:lastModifiedBy>PS</cp:lastModifiedBy>
  <cp:lastPrinted>2018-07-04T15:27:00Z</cp:lastPrinted>
  <dcterms:modified xsi:type="dcterms:W3CDTF">2019-07-03T11:20:00Z</dcterms:modified>
  <cp:revision>4</cp:revision>
  <dc:subject/>
  <dc:title>Додаток</dc:title>
</cp:coreProperties>
</file>