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релік об'єкті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у перспективного розвитку на 2019-2021 ро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6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3960"/>
        <w:gridCol w:w="7920"/>
        <w:gridCol w:w="1980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елений пунк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йменування об'єкту (проектна або робоча наз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рієнтовна вартість об'єкт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(тис. грн.)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Багат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Центральн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Капітальний ремонт вул. Центральної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,7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агістральн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Капітальний ремонт вул. Магістральної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9, 3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орького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апітальний ремонт вул. Горьк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,9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Тих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апітальний ремонт вул. Тихо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4,1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ірова, 1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фасаду ДНЗ "Теремок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станції водопостачання з заміною  електричних  та водопровідних мере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агарін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апітальний ремонт вул. Гагарі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9, 9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кар'єру, огорожі, доріг з твердим покриття по периметру кар'є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апітальний ремонт нежитлової будівлі під житло для лікарів АЗПС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Центральна, 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фасаду Багатянської ЗО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1568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Бро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Будівництво дитячого сад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Болградська, буд. 94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Б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Болградська, буд. 9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апітальний ремонт адмінбудівлі сільської ради,фасаду, внутрішній ремонт кабінетів, заміна водопровідних та стічних мере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кільна, 25-В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нежитлової будівлі під житло лікаря, вул. Шкільна, 25-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кільна, 56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та капітальний ремонт будівлі АЗПС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кільна, 56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подвір'я АЗПС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кільна, 56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ня медичного обладнання та інвентарю для АЗПС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Болградськ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мереж вуличного освітлення  вул. Болградсь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ул. Болградська, 9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покрівлі спортзалу Бросківської ЗО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ул. Болградська, 9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покрівлі  харчоблоку Бросківської ЗО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ул. Болградська, 9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овлення покриття шкільного подвір'я Бросківської ЗО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ул. Болградська, 9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ня спортивного майданчику Бросківської ЗО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ул. Болградська, 9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котельної Бросківської ЗО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ул. Болградська, 9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даху учбового корпусу Бросківської ЗО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Дружб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вул. Дружб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тепов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вул. Степ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5,2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 Пушкін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пров. Пушкі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ушкін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вул. Пушкі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1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Бесарабськ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вул. Бесарабсь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1,5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вул. Красива № 8 до пров. Пушкін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по вул. Красивій від будинку № 8 до провулку Пушкі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6,4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вул. Шкільної (цвинтар) до вул.  Болградськ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по вул. Шкільній від цвинтарю до вул. Болградсь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9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вул. Жовтнева № 17а до вул. Тих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апітальний ремонт по вул. Жовтнева від будинку № 17а до вул. Тих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2,5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ження сміттєзвал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3</w:t>
            </w:r>
          </w:p>
        </w:tc>
      </w:tr>
      <w:tr>
        <w:trPr/>
        <w:tc>
          <w:tcPr>
            <w:tcW w:w="1568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Кам'ян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С-16070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пітальний ремонт дороги загального користування С-160705 Кам'янка - Каланча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са КМ-1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дорожнього покриття до траси КМ-15 в с. Кам'я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ул. Центральна , 10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даху Кам'янський  НВ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Центральна,9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Будинку культу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Кам'янського групового водопров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технічного водов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русла р. Ташбун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</w:tr>
      <w:tr>
        <w:trPr/>
        <w:tc>
          <w:tcPr>
            <w:tcW w:w="1568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Лощинів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Ізмаїльськ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ги загального користування по вул. Ізмаїльсь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Ізмаїльськ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ги місцевого значення по вул. Ізмаїльсь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и опалення в ДНЗ "Колосок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Ізмаїльська, 6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Б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технічного водопров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и опалення в Борцівського за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Ізмаїльська, 6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и опалення в Б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Ізмаїльська, 9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монт системи опалення в ФАП (заміна котл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щення свердловини №3 питної во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будинку для лікаря сімейної медици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ження кладов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кільна, 1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ження Лощинівської О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кільн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вул. Шкіль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портивн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вул. Спорти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Центральн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вул. Централь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Дружб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вул. Дружб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уворов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вул. Сувор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ервомайськ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вул. Первомайсь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</w:tr>
      <w:tr>
        <w:trPr/>
        <w:tc>
          <w:tcPr>
            <w:tcW w:w="1568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 Матро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Некрасов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пітальний ремонт дорожнього покриття по вул. Некрас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.Фурдуя №1 - № 1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пітальний ремонт дорожнього покриття по вул. П.Фурдуя від №1 до № 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ушкіна №12-№3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пітальний ремонт дорожнього покриття по вул. Пушкіна від №12 до №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омоносова від №7-№ 2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пітальний ремонт дорожнього покриття по вул. Ломоносова від №7 до № 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штування парку відпочинку (оновлення зеленої зони, прокладання тротуарів, розміщення ліхтарів нічного освітленн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ушкіна, 2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фасаду Матроського НВ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агаріна, 3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нежитлових приміщень для лікаря АЗПС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ушкіна, 37-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та реконструкція будівлі під спортивно-культурний цент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ій стадіо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водопров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утузова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тепов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мережі вуличного освітлення по вул. Кутузова, вул. Степ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ження кладов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захисної дамби на аварійній ділянці р. Дунай (108 к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9,5</w:t>
            </w:r>
          </w:p>
        </w:tc>
      </w:tr>
      <w:tr>
        <w:trPr/>
        <w:tc>
          <w:tcPr>
            <w:tcW w:w="1568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Ларжан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8 Березн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дорожнього полотна по вул. 8 Берез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6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ська, 2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нструкція нежитлових приміщень по вул. Українська, 2а під дитячий садо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кільна, 3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ня будівлі Ларжанського НВ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 Дружби з №24 по №11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точний ремонт дороги по вул. Дружби з №24-№1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иманськ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пітальний ремонт доріг, вул. Лимансь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3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ій стадіо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ул. Шкільна, 3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даху Ларжанського НВ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кільна, 34, вул. Українська, 23, вул. Радянська, 4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зифікація об'єктів комунальної власності: Ларжанський НВК, АОПСМ, Ларжанська сільська рада, дитячий садо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ул. Шкільна, 3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спортивного майданчика  Ларжанського НВ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ул. Шкільна, 3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жолобів і вимощення на будівлі Ларжанського НВ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ул. Шкільна, 3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бування артезіанської свердловини в Ларжанському НВ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тепн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пітальний ремонт доріг по вул. Степ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Ол. Матросов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пітальний ремонт доріг по вул. Ол. Матросо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адова, вул. Б.Тімофті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пітальний ремонт доріг по вул. Садова, Б.Тімофт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кільна, вул. О.Матросов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уличне освітлення в вул. Шкільна, вул. О. Матросо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8 Березня, вул. Лиманськ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ичне освітлення в вул. 8 Березня, вул. Лимансь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1568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Нова Некрасів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аркова,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ня приміщень дитячого сад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аркова,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івля комп’ютерного обладн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кільна,2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ня приміщень Новонекрасівської загальноосвітньої шк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кільна,2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івля комп’ютерного обладнання для комп’ютерного клас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кільна,2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електромережі прилеглої територ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рама Сергія, 67б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ня приміщень Будинку культу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рама Сергія, 67б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Будинку культу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рама Сергія, 67б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ій прилеглої території Будинку культу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Центральн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пітальний ремонт дорожнього покриття вул. Централь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арков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пітальний ремонт дорожнього покриття вул. Парк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28 Червн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пітальний ремонт дорожнього покриття вул. 28 Черв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рама Сергі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пітальний ремонт дорожнього покриття вул. Грама Серг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кільн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пітальний ремонт дорожнього покриття вул. Шкіль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Некрасова,1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та реконструкція Введенської церкви 19-го столітт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мбулаторія загальної практики сімейної медицини по вул. Грама Сергія, 36А  в с. Н.Некрасівка Ізмаїльського району - будівництво та придбання санітарного автомобілю, медичного обладнання, відповідно до табелю оснащ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30</w:t>
            </w:r>
          </w:p>
        </w:tc>
      </w:tr>
      <w:tr>
        <w:trPr/>
        <w:tc>
          <w:tcPr>
            <w:tcW w:w="1568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Саф’ян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пітальний ремонт доріг з ґрунтовим покритт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коналення системи водопостачання, перехід на енергозберігаючі методи подачі питної во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Бессарабська1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групи дитячого садка «Золотий ключик», придбання мебл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Ярослава Мудрого, 41-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іна системи опалення у Саф’янській ЗОШ; встановлення пожежної сигналізації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еплення бокових стін приміщення шк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Грушевського,85,  Ярослава Мудрого, 5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ій території навколо сільської ради, клубу та парку біля кладовищ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ня житлового будинку для лікаря амбулаторії сімейної медици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рушевського, 8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пітальний ремонт приміщення відділення зв’яз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стадіо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рення Лінгвістичного цент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</w:tr>
      <w:tr>
        <w:trPr/>
        <w:tc>
          <w:tcPr>
            <w:tcW w:w="1568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Каланча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вул. Ізмаїльська, буд. №1 - №3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пітальний ремонт дорожнього покриття вул. Ізмаїльська буд. №1 - №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вул. Центральна, буд. №1 - №5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пітальний ремонт дорожнього покриття вул. Центральна буд. №1 - №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вул. Молодіжна, буд. №1 - №3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пітальний ремонт дорожнього покриття вул. Молодіжна буд. №1 - №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вул. Гагаріна, буд. №1 - №33, №40 - №7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пітальний ремонт дорожнього покриття вул. Гагаріна буд. №1 - №33, №40 - №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вул. Дімітрова, буд. №1 - №4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пітальний ремонт дорожнього покриття вул. Дімітрова буд. №1 - №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вул. Бесарабська, буд. №34 - №10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пітальний ремонт дорожнього покриття вул. Бесарабська буд. №34 - №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дороги загального користування Каланчак - Ізмаї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удівництво дороги загального користування Каланчак - Кам'я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удівництво дороги загального користування Каланчак - Новокаланча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іння свердловини та прокладка водого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xspmiddl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30-ти років Перемоги, 6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ФАПу та прилеглої територ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Центральна, 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фасаду, утеплення стін ДНЗ "Буратін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вул. Центральна, 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приміщень Будинку культу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Центральна , 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пристосованих приміщень, підвищення енергоефективності - Каланчацька ЗО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даху сільського клубу с. Новокаланча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568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Нова Покров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автомобільної дороги Нова Покровка - Кирнич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иру, 4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будівлі сільського клуб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кільна, 4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будівлі Новопокроської ЗО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Дружб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дороги по вул. Дружб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иру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чний ремонт дороги по вул. М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</w:tr>
      <w:tr>
        <w:trPr/>
        <w:tc>
          <w:tcPr>
            <w:tcW w:w="1568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Муравлів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сі Українк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доріг місцевого значення вул. Лесі Українки, вул. Вишне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вул. Кутузова, вул. Суворов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лагоустрій парків по вул. Кутузова, вул. Сувор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евченк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ДНЗ "Гніздечко" по вул. Шевче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вул. Кутузов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пітальний ремонт БК, вул. Кутузова, 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уворов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сільського стадіону вул. Сувор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мбулаторія загальної практики сімейної медицини по вул. Кутузова, 12а  в с. Муравлівка Ізмаїльського району - будівництво та придбання санітарного автомобілю, медичного обладнання, відповідно до табелю оснащ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3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центрального водопров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</w:tr>
      <w:tr>
        <w:trPr/>
        <w:tc>
          <w:tcPr>
            <w:tcW w:w="1568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Першотравнев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водопров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артезіанської свердлови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вуличного освіт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ишнева, 74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пітальний ремонт покрівлі будівлі дитячого садку «Гвоздичка» по вул. Вишнева, 74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ишнева, буд. №1-15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по вул. Вишневій, буд. №1-1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агаріна, 83-10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по вул. Гагаріна, 83-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1568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Стара Некрасів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Абрикосова,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ія не житлового приміщення колишнього ФП (фельдшерського пункту) під квартиру по вул. Абрикосова,2 в с. Дунайсь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ул. Ізмаїльська,3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італьний ремонт сільської лікарської амбулаторії загальної практики сімейної медицини вул. Ізмаїльська,38 в с. Стара Некрасі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9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італьний ремонт вуличного освітлення в с. Стара Некрасі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2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італьний ремонт по розчистки протоки каналу "Громадський" для поліпшення водообміну озер Котлабух та Саф'я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ащення гідрологічної ситуації реконструкція балки на території с. Стара Некрасі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ул. Октябрська, 3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італьний ремонт частки приміщень ДНЗ "Яблунька" в с. Стара Некрасі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</w:t>
            </w:r>
          </w:p>
        </w:tc>
      </w:tr>
      <w:tr>
        <w:trPr/>
        <w:tc>
          <w:tcPr>
            <w:tcW w:w="1568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Кирнич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ул. Шкільна,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ікація населеного пунк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ул. Мира № 85-9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апітальний ремонт дорожнього покриття вул. Мира з буд. № 85 до буд. №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ул. Мира № 106-11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апітальний ремонт дорожнього покриття вул. Мира з буд. № 106 до буд. №1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ул. Дружби з траси М-15 до буд.№9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апітальний ремонт дорожнього покриття вул. Дружби з траси М-15 до буд.№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ул. Шкільна № 37-5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апітальний ремонт дорожнього покриття вул. Шкільна з буд. № 37 до буд. №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ул. Садова № 2-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пітальний ремонт дорожнього покриття вул. Садова з буд. № 2 до буд. №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кільна, 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-53" w:firstLine="5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оточний ремонт та благоустрій території Кирничанської загальноосвітньої школи І-ІІІ ступен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кільна, 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апітальний ремонт будинку культу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ул. Центральна, 9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Ремонт внутрішньої проводки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ільської лікарської амбулаторії загальної практики сімейної медици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мбулаторія загальної практики сімейної медицини по вул. Шкільна, 16 в с. Кирнички Ізмаїльського району - будівництво та придбання санітарного автомобілю, медичного обладнання, відповідно до табелю оснащ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3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ул. Центральна, 9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ридбання нової швидкої автомашини для Сільської лікарської амбулаторії загальної практики сімейної медицини с. Кирнич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1568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Комишів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кільна, 16-б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апітальний ремонт малого залу та поточний ремонт фасаду, оркестрового та костюмерного приміщень Будинку Культу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иру, 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апітальний ремонт даху та ремонт фасаду дитячого садка «Чебураш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иру, 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апітальний ремонт дорожнього покриття вул. Ізмаїльська з буд. № 1 до буд. № 1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Ізмаїльська №1 - 17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апітальний ремонт дорожнього покриття вул. Молодіжна з буд. № 1 до буд. № 1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агаріна №1-9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апітальний ремонт дорожнього покриття вул. Гагаріна з буд. 1 до буд. № 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уворова № 1-10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апітальний ремонт дорожнього покриття вул. Суворова з буд. № 1 до буд. № 1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Філатова № 1-2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апітальний ремонт дорожнього покриття вул. Філатова з буд. № 1 до буд. № 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Дружби Народів № 1-№ 6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апітальний ремонт дорожнього покриття вул. Дружби Народів з буд. № 1 до буд. № 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кільна № 26- 6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апітальний ремонт дорожнього покриття вул. Шкільна з буд. № 26 до буд. № 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евченка №25-5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апітальний ремонт дорожнього покриття вул. Шевченка з буд. № 25 до буд. № 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ершотравнева №1-5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апітальний ремонт дорожнього покриття вул. Першотравнева з буд. № 1 до буд. № 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Чкалова №1-4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апітальний ремонт дорожнього покриття вул. Чкалова з буд. № 1 до буд. № 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еремог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-8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апітальний ремонт дорожнього покриття вул. Перемоги з буд. № 1 до буд. № 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оль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-3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апітальний ремонт дорожнього покриття вул. Польова з буд. № 1 до буд. № 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тепова №1-1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апітальний ремонт дорожнього покриття вул. Степова з буд. № 1 до буд. №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портивна №1-3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апітальний ремонт дорожнього покриття вул. Спортивна з буд. № 1 до буд. № 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Зелена №1-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апітальний ремонт дорожнього покриття вул. Зелена з буд. № 1 до буд. № 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Бессарабська №1-1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апітальний ремонт дорожнього покриття вул. Бессарабська з буд. № 1 до буд. № 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иманська №1-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апітальний ремонт дорожнього покриття вул. Лиманська з буд. № 1 до буд. №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Івана Дьяченко №1 до пров. Івана Дьяченко – 28 червн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Дрібний ремонт дорожнього покриття вул. Івана Дьяченко з буд. № 1 до пров. Івана Дьяченко – 28 черв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Дунайська №1 до пров. 28 червн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Дрібний ремонт дорожнього покриття вул. Дунайська з буд. № 1 до пров. 28 черв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'ячеслава Мунтян № 1 до пров. Івана Дьяченко – 28 червн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Дрібний ремонт дорожнього покриття вул. В'ячеслава Мунтян з буд. № 1 до пров. Івана Дьяченко – 28 черв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Флоріл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-6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апітальний ремонт дорожнього покриття вул. Флорілор з буд. № 1 до буд. № 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 Першотравневий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апітальний ремонт дорожнього покриття пров. Першотравнев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Тениста №1-1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апітальний ремонт дорожнього покриття вул. Тениста з буд. № 1 до буд. № 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ушкіна №1-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апітальний ремонт дорожнього покриття вул. Пушкіна з буд. № 1 до буд. №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расива №1-5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апітальний ремонт дорожнього покриття вул. Красива з буд. № 1 до буд. № 5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онова №1-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апітальний ремонт дорожнього покриття вул. Леонова з буд. № 1 до буд. №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иноградна №1-4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апітальний ремонт дорожнього покриття вул. Виноградна з буд. № 1 до буд. № 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орького, пров. Чка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-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апітальний ремонт дорожнього покриття вул. Горького, пров. Чкалова з буд. № 1 до буд. №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мбулаторія загальної практики сімейної медицини по вул. Миру 11/а в с. Комишівка Ізмаїльського району - будівництво та придбання санітарного автомобілю, медичного обладнання, відповідно до табелю оснащ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30</w:t>
            </w:r>
          </w:p>
        </w:tc>
      </w:tr>
      <w:tr>
        <w:trPr/>
        <w:tc>
          <w:tcPr>
            <w:tcW w:w="1568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Кислиц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 Кислиця вул. Вишнева,8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готовлення Генерального плану с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 Кислиця вул. Вишнева,8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готовлення технічної документації з нормативно-грошової оцінки зем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 Кислиця вул. Вишнева,8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дорожнього покриття до цвинтар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 Кислиця вул. Вишнева,8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інчення заміни ЛЕП-0,4 по вулиці Шкільна від ТП-88 до ТП-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слиця вул. Вишнева,8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дорожнього покриття до сміттєзвал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 Кислиця вул. Вишнева,8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горожі та басейну на цвинтар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 Кислиця вул. Шкільна, 43-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даху Кислицької ЗО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 Кислиця вул. Шкільна, 43-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ня ремонту внутрішніх туалетів в Кислицькій ЗО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 Кислиця вул. Матроська, 88-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ергозбереження ДНЗ «Ромаш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атроська, 8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системи каналіз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атроська, 8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ій ДНЗ «Ромаш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ишнева, 5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ня внутрішнього ремонту та обладнання залу, сцени Будинку культу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ишнева, 5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фасаду будівлі Будинок культури Кислицької сільськ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ишнева, 5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ланування парку біля пам’ятника невідомому солдату, облаштування спортивного майданчика біля Будинку культу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кільна, 43-б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жа території амбулаторії, впорядкування та озеленення території АЗПС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кільна, 43-б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ня холодильника для вакцини АЗПСМ с. Кисли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568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т. Суворов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реображенська, 68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будівлі ДНЗ «Колос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реображенська, 68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даху ДНЗ «Колос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ушкін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дороги вул. Пушкіна від Троїцької до Східно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ушкіна, 4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даху будівлі колишньої старої  шк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ершотравнев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дороги  вулиці Першотравнева  від Соборної до Мічурі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олгоспн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пітальний ремонт дороги  вул. Колгоспна  від вул. Сонячна до вул. Троїць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тепн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пітальний ремонт дороги  вул. Степна  від вул. Сонячна до вул. Собор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ічурін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штування водозливного каналу уздовж вул. Мічурі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иманська,1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ршення будівництва павільйону роздягальні стадіо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Аеродромн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об’їзної дороги вул. Аеродром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ільн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дороги  вул. Вільна  від вул. Преображенсь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вул. Пушкі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технічного водов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ушкіна, 4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штування спортивного майданчи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ічурін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моста вул. Мічурі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утузова, 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будівлі АОПС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Бесарабська, 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будівлі колишньої полікліні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утузова, 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пітальний ремонт системи опалення, вимощення, будівлю буфету терапевтичного відділення селищної лікар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ушкіна, 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Бесарабська, 2б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будівель ДНЗ «СПАЛ», реконструкція системи опа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ушкіна, 3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спортивного залу на території ДНЗ «СПА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ушкіна, 4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системи опалення Суворовської ЗО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ушкіна, 2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пітальний ремонт системи пожежної безпеки, системи каналізації, заміна дверей центру соціально-психологічної реабілітації ді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</w:tr>
      <w:tr>
        <w:trPr/>
        <w:tc>
          <w:tcPr>
            <w:tcW w:w="1568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Озерн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EEEEEE" w:val="clear"/>
              </w:rPr>
              <w:t>на розі вул. Івана Баліки та вул. Центральн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есення літнього кінотеатру, будівництво дитячого майданчика на місці літнього кінотеат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  <w:shd w:fill="EEEEEE" w:val="clear"/>
              </w:rPr>
              <w:t>вул. Івана Баліки біля будинку культур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родження центрального стадіо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  <w:shd w:fill="EEEEEE" w:val="clear"/>
              </w:rPr>
              <w:t>вул. Івана Баліки біля будинку культур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ітлення стадіо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  <w:shd w:fill="EEEEEE" w:val="clear"/>
              </w:rPr>
              <w:t>вул. Івана Баліки біля будинку культур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роздягалень центрального стадіо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  <w:shd w:fill="EEEEEE" w:val="clear"/>
              </w:rPr>
              <w:t>вул. Івана Баліки, 43-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майданчика перед будинком культу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  <w:shd w:fill="EEEEEE" w:val="clear"/>
              </w:rPr>
              <w:t>вул. Івана Баліки біля будинку культури та на розі вул. Ів. Баліки та вул. Центральн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доріжок в парк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  <w:shd w:fill="EEEEEE" w:val="clear"/>
              </w:rPr>
              <w:t>вул. Івана Баліки біля будинку культури та на розі вул. Ів. Баліки та вул. Центральн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ня пар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  <w:shd w:fill="EEEEEE" w:val="clear"/>
              </w:rPr>
              <w:t>вул. Івана Баліки, 62-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тротуарів перед будинком сіль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  <w:shd w:fill="EEEEEE" w:val="clear"/>
              </w:rPr>
              <w:t>вул. Івана Баліки, 62-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автостоянки біля будинку сіль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  <w:shd w:fill="EEEEEE" w:val="clear"/>
              </w:rPr>
              <w:t>вул. Івана Баліки, 62-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риття даху будинку сіль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  <w:shd w:fill="EEEEEE" w:val="clear"/>
              </w:rPr>
              <w:t>вул. Івана Баліки, 62-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ня стін будинку сіль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  <w:shd w:fill="EEEEEE" w:val="clear"/>
              </w:rPr>
              <w:t>вул. Івана Баліки біля будинку культури та на розі вул. Ів. Баліки та вул. Центральн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ітлення пар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  <w:shd w:fill="EEEEEE" w:val="clear"/>
              </w:rPr>
              <w:t>вул. Ізмаїльська, 46 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риття даху будинку дитячого садочку «Тополь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  <w:shd w:fill="EEEEEE" w:val="clear"/>
              </w:rPr>
              <w:t>вул. Ізмаїльська, 46 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ня будинку дитячого садочку «Тополь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  <w:shd w:fill="EEEEEE" w:val="clear"/>
              </w:rPr>
              <w:t>вул. Ізмаїльська, 46 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автостоянки біля дитячого садочку «Тополь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  <w:shd w:fill="EEEEEE" w:val="clear"/>
              </w:rPr>
              <w:t>вул. Ізмаїльська, 46 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ня території біля дитячого садочку «Тополь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  <w:shd w:fill="EEEEEE" w:val="clear"/>
              </w:rPr>
              <w:t>вул. Ізмаїльська, 46 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нової котельні дитячого садочку «Тополь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  <w:shd w:fill="EEEEEE" w:val="clear"/>
              </w:rPr>
              <w:t>вул. Ізмаїльська, 46 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нового опалення дитячого садочку «Тополь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  <w:shd w:fill="EEEEEE" w:val="clear"/>
              </w:rPr>
              <w:t>вул. Ізмаїльська, 46 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я нового блискавковідв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  <w:shd w:fill="EEEEEE" w:val="clear"/>
              </w:rPr>
              <w:t>вул. Ізмаїльська, 46 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пожежної сигналізації дитячого садочку «Тополь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  <w:shd w:fill="EEEEEE" w:val="clear"/>
              </w:rPr>
              <w:t>вул. Ізмаїльська, 46 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огородження дитячого садочку «Тополь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  <w:shd w:fill="EEEEEE" w:val="clear"/>
              </w:rPr>
              <w:t>вул. Миру, вул. Садова, вул. 8 березня, вул. Південна, вул. Північна, вул. Бесарабська, вул. Огородн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дорі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  <w:shd w:fill="EEEEEE" w:val="clear"/>
              </w:rPr>
              <w:t>вул. Центральн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дороги на території кладов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  <w:shd w:fill="EEEEEE" w:val="clear"/>
              </w:rPr>
              <w:t>вул. Центральн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іплення берегової лінії озера Ялп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  <w:shd w:fill="EEEEEE" w:val="clear"/>
              </w:rPr>
              <w:t>вул. Центральн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ій та озеленення берегової лінії озера Ялп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shd w:fill="EEEEEE" w:val="clear"/>
              </w:rPr>
            </w:pPr>
            <w:r>
              <w:rPr>
                <w:color w:val="000000"/>
                <w:sz w:val="20"/>
                <w:szCs w:val="20"/>
                <w:shd w:fill="EEEEEE" w:val="clear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ітлення вулиць с. Озер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  <w:shd w:fill="EEEEEE" w:val="clear"/>
              </w:rPr>
              <w:t>вул. Центральн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Будівництво дороги до центрального сміттєзвал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  <w:shd w:fill="EEEEEE" w:val="clear"/>
              </w:rPr>
              <w:t>вул. Центральн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ня вул. Централь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  <w:shd w:fill="EEEEEE" w:val="clear"/>
              </w:rPr>
              <w:t>вул. Івана Балік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огородження центрального пар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  <w:shd w:fill="EEEEEE" w:val="clear"/>
              </w:rPr>
              <w:t>вул. Ізмаїльська, 46-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дитячих майданчиків (альтанок) біля дитячого садочку «Тополь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shd w:fill="EEEEEE" w:val="clear"/>
              </w:rPr>
            </w:pPr>
            <w:r>
              <w:rPr>
                <w:color w:val="000000"/>
                <w:sz w:val="20"/>
                <w:szCs w:val="20"/>
                <w:shd w:fill="EEEEEE" w:val="clear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ня генерального плану с. Озер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shd w:fill="EEEEEE" w:val="clear"/>
              </w:rPr>
            </w:pPr>
            <w:r>
              <w:rPr>
                <w:color w:val="000000"/>
                <w:sz w:val="20"/>
                <w:szCs w:val="20"/>
                <w:shd w:fill="EEEEEE" w:val="clear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дорожніх зна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  <w:shd w:fill="EEEEEE" w:val="clear"/>
              </w:rPr>
              <w:t>вул. Південна, вул. Ізмаїльська, вул. Шевченко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камер спостере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shd w:fill="EEEEEE" w:val="clear"/>
              </w:rPr>
            </w:pPr>
            <w:r>
              <w:rPr>
                <w:color w:val="000000"/>
                <w:sz w:val="20"/>
                <w:szCs w:val="20"/>
                <w:shd w:fill="EEEEEE" w:val="clear"/>
              </w:rPr>
              <w:t>Озеро Гелчик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ій озера Гелч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. Новоозерне</w:t>
            </w:r>
            <w:r>
              <w:rPr>
                <w:color w:val="000000"/>
                <w:sz w:val="20"/>
                <w:szCs w:val="20"/>
                <w:shd w:fill="EEEEEE" w:val="clear"/>
              </w:rPr>
              <w:t>, вул. Зелена, 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аху Будинку культу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. Новоозерне,</w:t>
            </w:r>
            <w:r>
              <w:rPr>
                <w:color w:val="000000"/>
                <w:sz w:val="20"/>
                <w:szCs w:val="20"/>
                <w:shd w:fill="EEEEEE" w:val="clear"/>
              </w:rPr>
              <w:t xml:space="preserve"> вул. Зелена, 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фасаду, стелі, внутрішніх стін, підлоги Будинку культу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. Новоозерне,</w:t>
            </w:r>
            <w:r>
              <w:rPr>
                <w:color w:val="000000"/>
                <w:sz w:val="20"/>
                <w:szCs w:val="20"/>
                <w:shd w:fill="EEEEEE" w:val="clear"/>
              </w:rPr>
              <w:t xml:space="preserve"> вул. Зелена, 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ня та заміна дверей, вікон Будинку культу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. Новоозерне,</w:t>
            </w:r>
            <w:r>
              <w:rPr>
                <w:color w:val="000000"/>
                <w:sz w:val="20"/>
                <w:szCs w:val="20"/>
                <w:shd w:fill="EEEEEE" w:val="clear"/>
              </w:rPr>
              <w:t xml:space="preserve"> вул. Зелена, вул. Молодіжна, вул. Північна, вул. Ізмаїльськ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та ремонт дорі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shd w:fill="EEEEEE" w:val="clear"/>
              </w:rPr>
            </w:pPr>
            <w:r>
              <w:rPr>
                <w:color w:val="000000"/>
                <w:sz w:val="20"/>
                <w:szCs w:val="20"/>
                <w:shd w:fill="EEEEEE" w:val="clear"/>
              </w:rPr>
              <w:t>Траса «Ізмаїл-Болград» біля с. Новоозерн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та ремонт автобусних зупи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. Новоозерне,</w:t>
            </w:r>
            <w:r>
              <w:rPr>
                <w:color w:val="000000"/>
                <w:sz w:val="20"/>
                <w:szCs w:val="20"/>
                <w:shd w:fill="EEEEEE" w:val="clear"/>
              </w:rPr>
              <w:t xml:space="preserve"> вул. Зелена, 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итячого майданчику, озелен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568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Утконосів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shd w:fill="EEEEEE" w:val="clear"/>
              </w:rPr>
            </w:pPr>
            <w:r>
              <w:rPr>
                <w:color w:val="000000"/>
                <w:sz w:val="20"/>
                <w:szCs w:val="20"/>
                <w:shd w:fill="EEEEEE" w:val="clear"/>
              </w:rPr>
              <w:t>вул. Гагарін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EEEEEE" w:val="clear"/>
              </w:rPr>
              <w:t>Капітальний ремонт вул. Гагарі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shd w:fill="EEEEEE" w:val="clear"/>
              </w:rPr>
            </w:pPr>
            <w:r>
              <w:rPr>
                <w:sz w:val="20"/>
                <w:szCs w:val="20"/>
              </w:rPr>
              <w:t>вул. Михайлівськ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дороги вул. Михайлівсь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shd w:fill="EEEEEE" w:val="clear"/>
              </w:rPr>
            </w:pPr>
            <w:r>
              <w:rPr>
                <w:sz w:val="20"/>
                <w:szCs w:val="20"/>
              </w:rPr>
              <w:t>вул. Південн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дороги по вул. Півден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shd w:fill="EEEEEE" w:val="clear"/>
              </w:rPr>
            </w:pPr>
            <w:r>
              <w:rPr>
                <w:color w:val="000000"/>
                <w:sz w:val="20"/>
                <w:szCs w:val="20"/>
                <w:shd w:fill="EEEEEE" w:val="clear"/>
              </w:rPr>
              <w:t>вул. Михайлівська,  40- 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фасаду та сходів Б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shd w:fill="EEEEEE" w:val="clear"/>
              </w:rPr>
            </w:pPr>
            <w:r>
              <w:rPr>
                <w:color w:val="000000"/>
                <w:sz w:val="20"/>
                <w:szCs w:val="20"/>
                <w:shd w:fill="EEEEEE" w:val="clear"/>
              </w:rPr>
              <w:t>вул. Михайлівська,  40- 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водовідводу даху Б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shd w:fill="EEEEEE" w:val="clear"/>
              </w:rPr>
            </w:pPr>
            <w:r>
              <w:rPr>
                <w:color w:val="000000"/>
                <w:sz w:val="20"/>
                <w:szCs w:val="20"/>
                <w:shd w:fill="EEEEEE" w:val="clear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ій місця для відпочинку у прибережній зоні озера Катлаб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shd w:fill="EEEEEE" w:val="clear"/>
              </w:rPr>
            </w:pPr>
            <w:r>
              <w:rPr>
                <w:sz w:val="20"/>
                <w:szCs w:val="20"/>
              </w:rPr>
              <w:t>вул. Михайлівськ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ій скверу «Дружби» по вул. Михайлівсь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shd w:fill="EEEEEE" w:val="clear"/>
              </w:rPr>
            </w:pPr>
            <w:r>
              <w:rPr>
                <w:color w:val="000000"/>
                <w:sz w:val="20"/>
                <w:szCs w:val="20"/>
                <w:shd w:fill="EEEEEE" w:val="clear"/>
              </w:rPr>
              <w:t>вул. Миру, 2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системи водопостачання в АПС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shd w:fill="EEEEEE" w:val="clear"/>
              </w:rPr>
            </w:pPr>
            <w:r>
              <w:rPr>
                <w:color w:val="000000"/>
                <w:sz w:val="20"/>
                <w:szCs w:val="20"/>
                <w:shd w:fill="EEEEEE" w:val="clear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ня робіт по капітального ремонту будинку для лікар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  <w:shd w:fill="EEEEEE" w:val="clear"/>
              </w:rPr>
              <w:t>вул. Гагаріна, 3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даху дитячого сад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shd w:fill="EEEEEE" w:val="clear"/>
              </w:rPr>
            </w:pPr>
            <w:r>
              <w:rPr>
                <w:color w:val="000000"/>
                <w:sz w:val="20"/>
                <w:szCs w:val="20"/>
              </w:rPr>
              <w:t>вул. Гагаріна, 3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ій території дитячого садка "Бджілк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shd w:fill="EEEEEE" w:val="clear"/>
              </w:rPr>
            </w:pPr>
            <w:r>
              <w:rPr>
                <w:color w:val="000000"/>
                <w:sz w:val="20"/>
                <w:szCs w:val="20"/>
                <w:shd w:fill="EEEEEE" w:val="clear"/>
              </w:rPr>
              <w:t>вул. Дзержинського, 17-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приміщення сільськ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shd w:fill="EEEEEE" w:val="clear"/>
              </w:rPr>
            </w:pPr>
            <w:r>
              <w:rPr>
                <w:color w:val="000000"/>
                <w:sz w:val="20"/>
                <w:szCs w:val="20"/>
              </w:rPr>
              <w:t>вул. Шкільна, 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фасаду ЗО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shd w:fill="EEEEEE" w:val="clear"/>
              </w:rPr>
            </w:pPr>
            <w:r>
              <w:rPr>
                <w:color w:val="000000"/>
                <w:sz w:val="20"/>
                <w:szCs w:val="20"/>
              </w:rPr>
              <w:t>вул. Михайлівська 33/Шкільна 2б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ня робіт по реконструкції шкільної їдаль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shd w:fill="EEEEEE" w:val="clear"/>
              </w:rPr>
            </w:pPr>
            <w:r>
              <w:rPr>
                <w:sz w:val="20"/>
                <w:szCs w:val="20"/>
              </w:rPr>
              <w:t>вул. Шкільн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сільського каркасного спортивного залу по вул. Шкіль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shd w:fill="EEEEEE" w:val="clear"/>
              </w:rPr>
            </w:pPr>
            <w:r>
              <w:rPr>
                <w:color w:val="000000"/>
                <w:sz w:val="20"/>
                <w:szCs w:val="20"/>
                <w:shd w:fill="EEEEEE" w:val="clear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майданчику під оптовий ри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458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6">
    <w:name w:val=" Знак Знак"/>
    <w:basedOn w:val="Style14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cxspmiddle">
    <w:name w:val="1cxspmiddle"/>
    <w:basedOn w:val="Normal"/>
    <w:qFormat/>
    <w:pPr>
      <w:spacing w:before="280" w:after="280"/>
    </w:pPr>
    <w:rPr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6:31:00Z</dcterms:created>
  <dc:creator>Тодорова Наташа</dc:creator>
  <dc:description/>
  <cp:keywords/>
  <dc:language>en-US</dc:language>
  <cp:lastModifiedBy>Customer</cp:lastModifiedBy>
  <cp:lastPrinted>2019-02-19T10:36:00Z</cp:lastPrinted>
  <dcterms:modified xsi:type="dcterms:W3CDTF">2019-02-19T12:57:00Z</dcterms:modified>
  <cp:revision>41</cp:revision>
  <dc:subject/>
  <dc:title>№ _____________ від  _______________</dc:title>
</cp:coreProperties>
</file>