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uk-UA"/>
        </w:rPr>
        <w:t>«Про затвердження перспективного плану розвитку територій Ізмаїльського району на період до 2021 року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обхідно подолати спорадичність і певний хаос в реалізації політики розвитку регіонів. Тому регіональній владі було надано завдання розробити плани перспективного розвитку територій на 2019-2021 роки, обговорити їх із суспільством і громадами, і прийняти їх на рівні громад. Кожна територія повинна була визначити свої переваги і пріоритети, на основі яких в дорожніх картах і з’являться першочергові об’єкти, які і будуть маркерами розви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Тож, перед громадами наразі стояло важливе завдання – уточнення і скорегування нових перспектив розвитку територій на найближчі три ро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к, на протязі останніх двох місяців громади району за участю представників районної адміністрації, </w:t>
      </w:r>
      <w:r>
        <w:rPr>
          <w:rFonts w:cs="Times New Roman" w:ascii="Times New Roman" w:hAnsi="Times New Roman"/>
          <w:sz w:val="28"/>
          <w:szCs w:val="28"/>
          <w:lang w:val="uk-UA"/>
        </w:rPr>
        <w:t>членів виконкому сільських (селищної) рад, депутатів сільських (селищної) рад, представників бізнесу, громадських діячів та інших небайдуж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визначили свої переваги і пріоритети, першочергові об’єкти, які потребують оновлення. За результатами обговорення були створені перспективні плани або так звані ґрунтовні дорожні карти розвит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територій на 2019-2021 роки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Наявність таких перспективних планів, із затвердженими громадою проектами і механізмами фінансування в рази підвищить інвестиційні перспективи територі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сі ці пропозиції громад увійшли до </w:t>
      </w:r>
      <w:r>
        <w:rPr>
          <w:rFonts w:cs="Times New Roman" w:ascii="Times New Roman" w:hAnsi="Times New Roman"/>
          <w:sz w:val="28"/>
          <w:szCs w:val="28"/>
          <w:lang w:val="uk-UA"/>
        </w:rPr>
        <w:t>Перспективного плану розвитку територій Ізмаїльського району на період до 2021 рок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 В результаті саме соціальні проблеми внаслідок повільного розвитку економіки загострювались найбільше, оскільки економіка без швидкого зростання не здатна забезпечити зростаючі потреби соціальної сфери та наслідки негативної демографічної ситуації. Аналогічні проблеми загострюватимуться в інфраструктурній сфері, адже незначний економічний ріст і, як наслідок, відсутність достатніх вкладень в її амортизацію призведуть до ефекту «снігового клубка», який наростатим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егативні процеси в соціальній сфері та стані інфраструктури, а саме старіння інфраструктури, є «відлякуючими факторами» для інвесторів. Таким чином, саме інженерні мережі Ізмаїльського району та шляхова мережа (включаючи мости і дамби), яка поєднує Одесу з ключовими населеними пунктами, потребують постійної уваги і ресурсів на підтримання у безпечному і функціональному стан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Всього за період 2019-2021 роки передбачається реалізувати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287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екти на загальну суму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60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лн.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  <w:bookmarkStart w:id="0" w:name="_GoBack"/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49400</wp:posOffset>
                </wp:positionH>
                <wp:positionV relativeFrom="paragraph">
                  <wp:posOffset>135255</wp:posOffset>
                </wp:positionV>
                <wp:extent cx="4831080" cy="421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"/>
                              <w:gridCol w:w="3514"/>
                              <w:gridCol w:w="1849"/>
                              <w:gridCol w:w="1849"/>
                            </w:tblGrid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Назва стратегічної цілі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uk-UA" w:eastAsia="en-US"/>
                                    </w:rPr>
                                    <w:t>к-ть проектів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uk-UA" w:eastAsia="en-US"/>
                                    </w:rPr>
                                    <w:t>млн.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Розбудова та модернізація транспортної інфраструктур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7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Розвиток мережі закладів освіт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Підвищення рівня забезпечення медичними послугам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4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Розбудова та модернізація у сільській місцевості об’єктів культур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 xml:space="preserve">Реконструкція та збереження існуючих спортивних об’єктів 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Поліпшення соціально-побутових умов в сільській місцевості шляхом підвищення рівня інженерного облаштування сел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8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Реалізація екологічних заходів щодо охорони навколишнього природного середовища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51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uk-UA" w:eastAsia="en-US"/>
                                    </w:rPr>
                                    <w:t>Інші проекти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uk-UA" w:eastAsia="en-US"/>
                                    </w:rPr>
                                    <w:t>20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lang w:val="uk-UA" w:eastAsia="en-US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 w:eastAsia="en-US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uk-UA" w:eastAsia="en-US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332.1pt;mso-wrap-distance-left:9pt;mso-wrap-distance-right:9pt;mso-wrap-distance-top:0pt;mso-wrap-distance-bottom:0pt;margin-top:10.65pt;mso-position-vertical-relative:text;margin-left:122pt;mso-position-horizontal-relative:page">
                <v:fill opacity="0f"/>
                <v:textbox inset="0in,0in,0in,0in">
                  <w:txbxContent>
                    <w:tbl>
                      <w:tblPr>
                        <w:tblW w:w="7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"/>
                        <w:gridCol w:w="3514"/>
                        <w:gridCol w:w="1849"/>
                        <w:gridCol w:w="1849"/>
                      </w:tblGrid>
                      <w:tr>
                        <w:trPr>
                          <w:trHeight w:val="746" w:hRule="atLeast"/>
                        </w:trPr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Назва стратегічної цілі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 w:eastAsia="en-US"/>
                              </w:rPr>
                              <w:t>к-ть проектів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uk-UA" w:eastAsia="en-US"/>
                              </w:rPr>
                              <w:t>млн. 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Розбудова та модернізація транспортної інфраструктур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7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Розвиток мережі закладів освіт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Підвищення рівня забезпечення медичними послугам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4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Розбудова та модернізація у сільській місцевості об’єктів культур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 xml:space="preserve">Реконструкція та збереження існуючих спортивних об’єктів 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Поліпшення соціально-побутових умов в сільській місцевості шляхом підвищення рівня інженерного облаштування села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8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Реалізація екологічних заходів щодо охорони навколишнього природного середовища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51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uk-UA" w:eastAsia="en-US"/>
                              </w:rPr>
                              <w:t>Інші проекти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uk-UA" w:eastAsia="en-US"/>
                              </w:rPr>
                              <w:t>20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3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uk-UA" w:eastAsia="en-US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 w:eastAsia="en-US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uk-UA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uk-UA" w:eastAsia="en-US"/>
                              </w:rPr>
                              <w:t>6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  <w:lang w:val="uk-UA" w:eastAsia="en-US"/>
        </w:rPr>
      </w:pPr>
      <w:r>
        <w:rPr>
          <w:rFonts w:cs="Times New Roman" w:ascii="Times New Roman" w:hAnsi="Times New Roman"/>
          <w:sz w:val="24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я Перспективного плану забезпечить поліпшення соціальної та економічної ситуації в районі, а  базовою умовою для цього стане суттєв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лив інвестицій. В результаті ми маємо отримати підвищення життєздатності економіки району, яка сприятиме підвищенню добробуту та досягненню нової якості життя населення Ізмаїльського райо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5:09:00Z</dcterms:created>
  <dc:creator>User</dc:creator>
  <dc:description/>
  <cp:keywords/>
  <dc:language>en-US</dc:language>
  <cp:lastModifiedBy>Пользователь</cp:lastModifiedBy>
  <cp:lastPrinted>2019-02-11T15:11:00Z</cp:lastPrinted>
  <dcterms:modified xsi:type="dcterms:W3CDTF">2019-03-12T08:22:00Z</dcterms:modified>
  <cp:revision>6</cp:revision>
  <dc:subject/>
  <dc:title/>
</cp:coreProperties>
</file>