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Нормативні ак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03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чергового призову громадян України, мешканців Ізмаїльського району, на строкову військову службу до Збройних Сил України та інших військових формувань України у квітні-травні 2015 року та заходи щодо його забезпеч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9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3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рипинення опалювального сезону 2014-2015 рок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4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забезпечення населення Ізмаїльського району твердим паливом та скрапленим газом у 2015 році за рахунок субвенції з державного бюджету місцевим бюджета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5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 внесення змін до розпорядження голови Ізмаїльської районної державної адміністрації №101/А-2015 12 березня 2015 року «Про проведення чергового призову громадян України, мешканців Ізмаїльського району, на строкову військову службу до Збройних Сил України та інших військових формувань України у квітні-травні 2015 року та заходи щодо його забезпечення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.08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озпорядження голови Ізмаїльської районної державної адміністрації 06 квітня 2015 року №160/А-2015 «Про забезпечення населення Ізмаїльського районну твердим паливом та скрапленим газом у 2015 році за рахунок субвенцій з державного бюджету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6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9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чергового призову громадян України, мешканців Ізмаїльського району, на строкову військову службу до Збройних Сил України та інших військових формувань України у жовтні-листопаді 2015 року та заходи щодо його забезпеч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6/А-201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.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очаток опалювального сезону 2015-2016 рок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5-11-11T08:50:00Z</dcterms:modified>
  <cp:revision>11</cp:revision>
  <dc:subject/>
  <dc:title>І</dc:title>
</cp:coreProperties>
</file>