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Нормативні ак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262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, дата утворення докумен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докумен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7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2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2"/>
                <w:szCs w:val="22"/>
              </w:rPr>
              <w:t>Про визначення меж доступності послуг транспортного обслуговування для громадян, що шукають роботу та безробітних – мешканців Ізмаїльського району на 2014 рік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5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03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припинення опалювального сезону 2013-2014 рок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4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Про забезпечення населення Ізмаїльського району твердим паливом та скрапленим газом у 2014 році за рахунок субвенції з державного бюджету місцевим бюджетам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3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09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pacing w:val="-6"/>
                <w:lang w:val="uk-UA"/>
              </w:rPr>
              <w:t>Про проведення чергового призову громадян України, мешканців Ізмаїльського району, на строкову військову службу до Збройних Сил України та інших військових формувань України у жовтні-листопаді 2014 року та заходи щодо його викон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01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10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iCs/>
                <w:sz w:val="23"/>
                <w:szCs w:val="23"/>
              </w:rPr>
              <w:t>Про початок опалювального сезону 2014-2015 рокі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0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організацію та проведення приписки громадян України-юнаків 1998 року народження, до призовної дільниці Ізмаїльського об’єднаного міського військового комісаріату у січні-березні 2015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1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 чинність, розпорядження Ізмаїльської районної державної адміністрації №312/А-2000 від 03 листопада 2000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2/А-201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11.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знання таким, що втратило чинність, розпорядження Ізмаїльської районної державної адміністрації №1015/А-2008 від 24 листопада 2008 рок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голови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4860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17:00Z</dcterms:created>
  <dc:creator>Loner-XP</dc:creator>
  <dc:description/>
  <cp:keywords/>
  <dc:language>en-US</dc:language>
  <cp:lastModifiedBy>Customer</cp:lastModifiedBy>
  <dcterms:modified xsi:type="dcterms:W3CDTF">2015-11-11T09:29:00Z</dcterms:modified>
  <cp:revision>14</cp:revision>
  <dc:subject/>
  <dc:title>І</dc:title>
</cp:coreProperties>
</file>