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ручення голови районної державної адміністрац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дору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Д/01-35/1 від 20.03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Щодо економії державних коштів та недопущення втрат бюджет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учення голов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Д/01-35/2 від 10.06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Щодо використання державних символів Украї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учення голо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5-11-10T12:50:00Z</dcterms:modified>
  <cp:revision>9</cp:revision>
  <dc:subject/>
  <dc:title>І</dc:title>
</cp:coreProperties>
</file>